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5691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>Przedsiębiorstwo Geologiczne i</w:t>
        <w:tab/>
        <w:tab/>
        <w:tab/>
        <w:tab/>
        <w:tab/>
        <w:tab/>
        <w:tab/>
        <w:t>NIP: 668-191-0840</w:t>
        <w:br/>
        <w:t>Geotechniczne INTERRA</w:t>
        <w:tab/>
        <w:tab/>
        <w:tab/>
        <w:tab/>
        <w:tab/>
        <w:tab/>
        <w:tab/>
        <w:t>REGON: 30-191-2610</w:t>
        <w:br/>
        <w:t>Os. Rzeczypospolitej 85/1</w:t>
        <w:tab/>
        <w:tab/>
        <w:tab/>
        <w:tab/>
        <w:tab/>
        <w:tab/>
        <w:tab/>
        <w:t>Tel stacj: 61-670-7184</w:t>
        <w:br/>
        <w:t>61-392 Poznań</w:t>
        <w:tab/>
        <w:tab/>
        <w:tab/>
        <w:tab/>
        <w:tab/>
        <w:tab/>
        <w:tab/>
        <w:tab/>
        <w:tab/>
        <w:br/>
      </w:r>
      <w:r>
        <w:rPr>
          <w:rFonts w:cs="Calibri"/>
          <w:lang w:val="en-US" w:eastAsia="en-US"/>
        </w:rPr>
        <w:drawing>
          <wp:inline distT="0" distB="0" distL="0" distR="0">
            <wp:extent cx="575754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52"/>
          <w:szCs w:val="52"/>
        </w:rPr>
      </w:pPr>
      <w:r>
        <w:rPr>
          <w:rFonts w:cs="Calibri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Calibri"/>
          <w:sz w:val="52"/>
          <w:szCs w:val="52"/>
        </w:rPr>
      </w:pPr>
      <w:r>
        <w:rPr>
          <w:rFonts w:cs="Calibri"/>
          <w:sz w:val="52"/>
          <w:szCs w:val="52"/>
        </w:rPr>
      </w:r>
    </w:p>
    <w:p>
      <w:pPr>
        <w:pStyle w:val="Normal"/>
        <w:jc w:val="center"/>
        <w:rPr>
          <w:rFonts w:cs="Calibri"/>
          <w:sz w:val="32"/>
          <w:szCs w:val="32"/>
        </w:rPr>
      </w:pPr>
      <w:r>
        <w:rPr>
          <w:rFonts w:cs="Calibri"/>
          <w:sz w:val="52"/>
          <w:szCs w:val="52"/>
        </w:rPr>
        <w:t>OPINIA GEOTECHNICZNA</w:t>
      </w:r>
    </w:p>
    <w:p>
      <w:pPr>
        <w:pStyle w:val="Bezodstpw"/>
        <w:bidi w:val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dla rozpoznania warunków gruntowo – wodnych w związku </w:t>
        <w:br/>
        <w:t>z planowaną przebudową basenu na os. Piastowskim w Poznaniu ul Wioślarska. pow. poznański, woj. wielkopolskie</w:t>
      </w:r>
    </w:p>
    <w:p>
      <w:pPr>
        <w:pStyle w:val="Bezodstpw"/>
        <w:bidi w:val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Bezodstpw"/>
        <w:bidi w:val="0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Inwestor/Zleceniodawca:</w:t>
        <w:tab/>
      </w:r>
      <w:r>
        <w:rPr>
          <w:rFonts w:eastAsia="Times New Roman" w:cs="Calibri"/>
          <w:color w:val="000000"/>
          <w:sz w:val="24"/>
          <w:szCs w:val="24"/>
          <w:lang w:eastAsia="pl-PL"/>
        </w:rPr>
        <w:t>Demiurg Sp. o.o.</w:t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ab/>
        <w:tab/>
        <w:tab/>
        <w:tab/>
        <w:t>ul. Płowiecka11/2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ab/>
        <w:tab/>
        <w:tab/>
        <w:tab/>
        <w:t>60-277 Poznań</w:t>
      </w:r>
    </w:p>
    <w:p>
      <w:pPr>
        <w:pStyle w:val="Bezodstpw"/>
        <w:tabs>
          <w:tab w:val="clear" w:pos="708"/>
          <w:tab w:val="left" w:pos="2835" w:leader="none"/>
        </w:tabs>
        <w:bidi w:val="0"/>
        <w:ind w:left="2832" w:right="0" w:hanging="2832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br/>
      </w:r>
    </w:p>
    <w:p>
      <w:pPr>
        <w:pStyle w:val="Bezodstpw"/>
        <w:widowControl/>
        <w:suppressAutoHyphens w:val="true"/>
        <w:bidi w:val="0"/>
        <w:jc w:val="left"/>
        <w:rPr>
          <w:rFonts w:cs="Calibri"/>
        </w:rPr>
      </w:pPr>
      <w:r>
        <w:rPr>
          <w:rFonts w:cs="Calibri"/>
          <w:sz w:val="24"/>
          <w:szCs w:val="24"/>
        </w:rPr>
        <w:t>Opracowanie:</w:t>
        <w:tab/>
        <w:tab/>
        <w:tab/>
      </w:r>
      <w:r>
        <w:rPr>
          <w:rFonts w:cs="Calibri"/>
        </w:rPr>
        <w:t>mgr Michał Tarnas</w:t>
      </w:r>
    </w:p>
    <w:p>
      <w:pPr>
        <w:pStyle w:val="Bezodstpw"/>
        <w:bidi w:val="0"/>
        <w:jc w:val="left"/>
        <w:rPr>
          <w:rFonts w:cs="Calibri"/>
        </w:rPr>
      </w:pPr>
      <w:r>
        <w:rPr>
          <w:rFonts w:cs="Calibri"/>
        </w:rPr>
        <w:tab/>
        <w:tab/>
        <w:tab/>
        <w:tab/>
        <w:t>upr. nr  XI/47/2012</w:t>
      </w:r>
    </w:p>
    <w:p>
      <w:pPr>
        <w:pStyle w:val="Bezodstpw"/>
        <w:bidi w:val="0"/>
        <w:jc w:val="left"/>
        <w:rPr>
          <w:rFonts w:cs="Calibri"/>
        </w:rPr>
      </w:pPr>
      <w:r>
        <w:rPr>
          <w:rFonts w:cs="Calibri"/>
        </w:rPr>
        <w:tab/>
        <w:tab/>
        <w:tab/>
        <w:tab/>
        <w:tab/>
        <w:t>XII/48/2012</w:t>
      </w:r>
    </w:p>
    <w:p>
      <w:pPr>
        <w:pStyle w:val="Bezodstpw"/>
        <w:bidi w:val="0"/>
        <w:jc w:val="left"/>
        <w:rPr>
          <w:rFonts w:cs="Calibri"/>
        </w:rPr>
      </w:pPr>
      <w:r>
        <w:rPr>
          <w:rFonts w:cs="Calibri"/>
        </w:rPr>
        <w:tab/>
        <w:tab/>
        <w:tab/>
      </w:r>
    </w:p>
    <w:p>
      <w:pPr>
        <w:pStyle w:val="Bezodstpw"/>
        <w:bidi w:val="0"/>
        <w:jc w:val="left"/>
        <w:rPr>
          <w:rFonts w:cs="Calibri"/>
        </w:rPr>
      </w:pPr>
      <w:r>
        <w:rPr>
          <w:rFonts w:cs="Calibri"/>
        </w:rPr>
        <w:tab/>
        <w:tab/>
        <w:tab/>
      </w:r>
    </w:p>
    <w:p>
      <w:pPr>
        <w:pStyle w:val="Bezodstpw"/>
        <w:bidi w:val="0"/>
        <w:jc w:val="left"/>
        <w:rPr>
          <w:rFonts w:cs="Calibri"/>
          <w:sz w:val="28"/>
          <w:szCs w:val="28"/>
        </w:rPr>
      </w:pPr>
      <w:r>
        <w:rPr>
          <w:rFonts w:cs="Calibri"/>
        </w:rPr>
        <w:tab/>
        <w:tab/>
        <w:tab/>
        <w:tab/>
      </w:r>
    </w:p>
    <w:p>
      <w:pPr>
        <w:pStyle w:val="Bezodstpw"/>
        <w:bidi w:val="0"/>
        <w:jc w:val="left"/>
        <w:rPr>
          <w:rFonts w:cs="Calibri"/>
          <w:sz w:val="24"/>
          <w:szCs w:val="24"/>
        </w:rPr>
      </w:pPr>
      <w:r>
        <w:rPr>
          <w:rFonts w:cs="Calibri"/>
          <w:sz w:val="28"/>
          <w:szCs w:val="28"/>
        </w:rPr>
        <w:tab/>
      </w:r>
    </w:p>
    <w:p>
      <w:pPr>
        <w:pStyle w:val="Bezodstpw"/>
        <w:bidi w:val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Bezodstpw"/>
        <w:bidi w:val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bidi w:val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bidi w:val="0"/>
        <w:jc w:val="center"/>
        <w:rPr>
          <w:rFonts w:cs="Calibri"/>
        </w:rPr>
      </w:pPr>
      <w:r>
        <w:rPr>
          <w:rFonts w:cs="Calibri"/>
        </w:rPr>
        <w:t>Poznań, luty 2015</w:t>
      </w:r>
    </w:p>
    <w:p>
      <w:pPr>
        <w:pStyle w:val="Bezodstpw"/>
        <w:bidi w:val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is treści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35348068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Lokalizacja i morfologia teren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teriały wykorzystane w opinii geotechniczn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a prawn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Budowa geologiczn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arunki hydrogeologicz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8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kres wykonywanych prac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/>
          </w:pPr>
          <w:hyperlink w:anchor="__RefHeading___Toc353480687">
            <w:r>
              <w:rPr>
                <w:rStyle w:val="IndexLink"/>
                <w:rFonts w:cs="Calibri"/>
                <w:lang w:val="en-US" w:eastAsia="en-US"/>
              </w:rPr>
              <w:t>7.1  Prace terenow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/>
          </w:pPr>
          <w:hyperlink w:anchor="__RefHeading___Toc353480688">
            <w:r>
              <w:rPr>
                <w:rStyle w:val="IndexLink"/>
                <w:rFonts w:cs="Calibri"/>
                <w:lang w:val="en-US" w:eastAsia="en-US"/>
              </w:rPr>
              <w:t>7.2 Prace laboratoryj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/>
          </w:pPr>
          <w:hyperlink w:anchor="__RefHeading___Toc353480689">
            <w:r>
              <w:rPr>
                <w:rStyle w:val="IndexLink"/>
                <w:rFonts w:cs="Calibri"/>
                <w:lang w:val="en-US" w:eastAsia="en-US"/>
              </w:rPr>
              <w:t>7.3 Prace kameral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90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ne techniczne ewentualnej inwestycj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353480691">
            <w:r>
              <w:rPr>
                <w:rStyle w:val="IndexLink"/>
                <w:rFonts w:cs="Calibri" w:ascii="Calibri" w:hAnsi="Calibri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harakterystyka warunków gruntowo – wodny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/>
          </w:pPr>
          <w:hyperlink w:anchor="__RefHeading___Toc353480692">
            <w:r>
              <w:rPr>
                <w:rStyle w:val="IndexLink"/>
                <w:rFonts w:cs="Calibri" w:ascii="Calibri" w:hAnsi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umowanie</w:t>
              <w:tab/>
              <w:t>10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i</w:t>
      </w:r>
    </w:p>
    <w:p>
      <w:pPr>
        <w:pStyle w:val="Normal"/>
        <w:widowControl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pa dokumentacyjna</w:t>
        <w:tab/>
        <w:tab/>
        <w:tab/>
        <w:tab/>
        <w:tab/>
        <w:tab/>
        <w:tab/>
        <w:t>zał. 1</w:t>
      </w:r>
    </w:p>
    <w:p>
      <w:pPr>
        <w:pStyle w:val="Normal"/>
        <w:widowControl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pa lokalizacyjna</w:t>
        <w:tab/>
        <w:tab/>
        <w:tab/>
        <w:tab/>
        <w:tab/>
        <w:tab/>
        <w:tab/>
        <w:tab/>
        <w:t>zał. 2</w:t>
      </w:r>
    </w:p>
    <w:p>
      <w:pPr>
        <w:pStyle w:val="Normal"/>
        <w:widowControl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file wierceń</w:t>
        <w:tab/>
        <w:tab/>
        <w:tab/>
        <w:tab/>
        <w:tab/>
        <w:tab/>
        <w:tab/>
        <w:tab/>
        <w:t>zał. 3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tości charakterystyczne parametrów warstw geotechnicznych</w:t>
        <w:tab/>
        <w:t>zał. 4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jaśnienia do przekroi i profili geotechnicznych</w:t>
        <w:tab/>
        <w:tab/>
        <w:tab/>
        <w:tab/>
        <w:t>zał. 5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bookmarkStart w:id="0" w:name="__RefHeading___Toc353480680"/>
      <w:bookmarkEnd w:id="0"/>
      <w:r>
        <w:rPr>
          <w:rFonts w:cs="Calibri" w:ascii="Calibri" w:hAnsi="Calibri"/>
        </w:rPr>
        <w:t>Wstęp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bidi w:val="0"/>
        <w:spacing w:lineRule="auto" w:line="360"/>
        <w:ind w:left="0" w:right="0" w:firstLine="708"/>
        <w:jc w:val="both"/>
        <w:rPr>
          <w:rFonts w:ascii="Calibri" w:hAnsi="Calibri" w:cs="Calibri"/>
        </w:rPr>
      </w:pPr>
      <w:r>
        <w:rPr>
          <w:rFonts w:cs="Calibri"/>
          <w:sz w:val="24"/>
          <w:szCs w:val="24"/>
        </w:rPr>
        <w:t xml:space="preserve">Opinię geotechniczną sporządzono w firmie INTERRA w Poznaniu, na zlecenie </w:t>
        <w:br/>
        <w:t>firmy Demiurg Sp. z o.o. z Poznania.</w:t>
      </w:r>
    </w:p>
    <w:p>
      <w:pPr>
        <w:pStyle w:val="Obszartekstu"/>
        <w:bidi w:val="0"/>
        <w:ind w:left="0" w:right="0" w:firstLine="708"/>
        <w:rPr>
          <w:rFonts w:ascii="Calibri" w:hAnsi="Calibri" w:cs="Calibri"/>
        </w:rPr>
      </w:pPr>
      <w:r>
        <w:rPr>
          <w:rFonts w:cs="Calibri" w:ascii="Calibri" w:hAnsi="Calibri"/>
        </w:rPr>
        <w:t>Celem badań jest ustalenie warunków gruntowo-wodnych, występujących w rejonie planowanej przebudowy basenu na os. Piastowskim w Poznaniu w zakresie niezbędnym do wykonania projektu budowlanego inwestycji ustalonym ze zleceniodawcą.</w:t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nię geotechniczną sporządzono zgodnie z rozporządzeniem Ministra Transportu, Budownictwa i Gospodarki Morskiej z dnia 25 kwietnia 2012 r. w sprawie ustalania geotechnicznych warunków posadowienia obiektów budowlanych.</w:t>
      </w:r>
    </w:p>
    <w:p>
      <w:pPr>
        <w:pStyle w:val="Standard"/>
        <w:bidi w:val="0"/>
        <w:spacing w:lineRule="auto" w:line="36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 w:ascii="Calibri" w:hAnsi="Calibri"/>
        </w:rPr>
        <w:t>Przy wykonywaniu opinii geotechnicznej posłużono się mapami, literaturą geologiczną, polskimi normami i branżowymi przepisami prawnymi, a także wynikami prac i badań polowych oraz laboratoryjnych.</w:t>
      </w:r>
    </w:p>
    <w:p>
      <w:pPr>
        <w:pStyle w:val="Normal"/>
        <w:spacing w:before="0" w:after="0"/>
        <w:ind w:left="708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</w:rPr>
      </w:pPr>
      <w:bookmarkStart w:id="1" w:name="__RefHeading___Toc353480681"/>
      <w:bookmarkEnd w:id="1"/>
      <w:r>
        <w:rPr>
          <w:rFonts w:cs="Calibri" w:ascii="Calibri" w:hAnsi="Calibri"/>
        </w:rPr>
        <w:t>Lokalizacja i morfologia terenu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Obszar badań zlokalizowany jest w Poznaniu przy ulicy Wioślarskiej (os. Piastowskie), którego dokładne położenie znajduje się na mapie lokalizacyjnej w skali 1:250 000 (zał. 2)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ab/>
        <w:t xml:space="preserve">Poznań według regionalizacji fizyczno-geograficznej J. Kondrackiego położone jest na terenie podprowincji Pojezierzy Południowobałtyckich, w makroregionie Pojezierze Wielkopolsko – Kujawskie, w mezoregionie Pojezierze Poznańskie i w mikroregionie Równina Poznańska. </w:t>
      </w:r>
      <w:r>
        <w:rPr>
          <w:rFonts w:cs="Calibri"/>
          <w:sz w:val="24"/>
          <w:szCs w:val="24"/>
        </w:rPr>
        <w:t>Mikroregion ten stanowi zurbanizowaną część równinnej wysoczyzny morenowej, na której nastąpiła rozbudowa nowego śródmieścia Poznania i jego zachodnich przedmieści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ab/>
      </w:r>
      <w:r>
        <w:rPr>
          <w:rFonts w:cs="Calibri"/>
          <w:sz w:val="24"/>
          <w:szCs w:val="24"/>
        </w:rPr>
        <w:t xml:space="preserve">Wysokość terenu kształtuje się w granicach 60 m n.p.m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en działki występuje w ścisłej zabudowie miejskiej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231F20"/>
          <w:sz w:val="24"/>
          <w:szCs w:val="24"/>
          <w:lang w:eastAsia="pl-PL"/>
        </w:rPr>
      </w:pPr>
      <w:r>
        <w:rPr>
          <w:rFonts w:cs="Calibri"/>
          <w:color w:val="231F20"/>
          <w:sz w:val="24"/>
          <w:szCs w:val="24"/>
          <w:lang w:eastAsia="pl-PL"/>
        </w:rPr>
      </w:r>
    </w:p>
    <w:p>
      <w:pPr>
        <w:pStyle w:val="Heading1"/>
        <w:rPr>
          <w:rFonts w:cs="Calibri"/>
          <w:sz w:val="24"/>
          <w:szCs w:val="24"/>
        </w:rPr>
      </w:pPr>
      <w:bookmarkStart w:id="2" w:name="__RefHeading___Toc353480682"/>
      <w:bookmarkEnd w:id="2"/>
      <w:r>
        <w:rPr>
          <w:rFonts w:cs="Calibri" w:ascii="Calibri" w:hAnsi="Calibri"/>
        </w:rPr>
        <w:t>Materiały wykorzystane w opinii geotechnicznej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S</w:t>
      </w:r>
      <w:r>
        <w:rPr>
          <w:rFonts w:cs="Calibri"/>
          <w:sz w:val="24"/>
          <w:szCs w:val="24"/>
          <w:lang w:eastAsia="pl-PL"/>
        </w:rPr>
        <w:t xml:space="preserve">zczegółowa mapa geologiczna Polski </w:t>
      </w:r>
      <w:r>
        <w:rPr>
          <w:rFonts w:cs="Calibri"/>
          <w:sz w:val="24"/>
          <w:szCs w:val="24"/>
        </w:rPr>
        <w:t>arkusz Poznań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pl-PL"/>
        </w:rPr>
        <w:t>Geografia regionalna Polski, J. Kondracki, Wydawnictwo Naukowe PWN, Warszawa 2009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- Laboratoryjne metody badań, E. Myślińska, Wydawnictwo Naukowe PWN, 1992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Heading1"/>
        <w:rPr>
          <w:rFonts w:cs="Calibri"/>
          <w:lang w:eastAsia="pl-PL"/>
        </w:rPr>
      </w:pPr>
      <w:bookmarkStart w:id="3" w:name="__RefHeading___Toc353480683"/>
      <w:bookmarkEnd w:id="3"/>
      <w:r>
        <w:rPr>
          <w:rFonts w:cs="Calibri" w:ascii="Calibri" w:hAnsi="Calibri"/>
          <w:lang w:eastAsia="pl-PL"/>
        </w:rPr>
        <w:t>Podstawa prawna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sporządzaniu opinii oparto się na następujących aktach prawnych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Ustawa z dnia 9.06.2011 Prawo geologiczne i górnicze (Dz.U. z 2011 nr 163 poz. 981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Ustawa z dnia 7 lipca 1994 r. Prawo budowlane (Dz. U. Nr 207, poz. 2016 z późniejszymi zmianami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Rozporządzenie Ministra Transportu, Budownictwa i Gospodarki Morskiej z dnia 25 kwietnia 2012 r. w sprawie ustalania geotechnicznych warunków posadowienia obiektów budowlanych (Dz. U. 2012 Nr 81, poz. 463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Rozporządzenie Ministra Środowiska z dnia 19.12.2001 w sprawie gromadzenia </w:t>
        <w:br/>
        <w:t>i udostępniania próbek i dokumentacji geologicznych (Dz. U. 2001 Nr 153, poz. 1780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parto się również na normach: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PN-B-04452:2002 </w:t>
        <w:tab/>
        <w:t>Geotechnika - Badania polowe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N-B-04481:1988</w:t>
        <w:tab/>
        <w:t>Grunty budowlane - Badania próbek gruntu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N-B-02481:1998</w:t>
        <w:tab/>
        <w:t xml:space="preserve">Geotechnika - Terminologia podstawowa, symbole literowe i jednostki </w:t>
        <w:tab/>
        <w:tab/>
        <w:tab/>
        <w:t>miar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PN-B-06050:1999 </w:t>
        <w:tab/>
        <w:t>Geotechnika. Roboty ziemne. Wymagania ogólne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N-B-03020:1981</w:t>
        <w:tab/>
        <w:t>Posadowienie bezpośrednie budowli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bookmarkStart w:id="4" w:name="__RefHeading___Toc353480684"/>
      <w:bookmarkEnd w:id="4"/>
      <w:r>
        <w:rPr>
          <w:rFonts w:cs="Calibri" w:ascii="Calibri" w:hAnsi="Calibri"/>
        </w:rPr>
        <w:t>Budowa geologiczna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Utwory czwartorzędowe na analizowanym obszarze (w generalnym ujęciu), powstały w efekcie akumulacyjnej działalności lądolodu skandynawskiego, wód lodowcowych oraz akumulacji osadów rzecznych w okresach interglacjalnych. Zlodowacenie południowopolskie reprezentowane jest przez ciemnoszare, ilaste gliny zwałowe, ich rozprzestrzenienie wyznaczone jest zasięgiem subglacjalnych rynien rozcinających utwory paleogenu i neogenu. </w:t>
        <w:tab/>
        <w:t xml:space="preserve">Interglacjał mazowiecki (wielki) rozdziela osady zlodowacenia południowopolskiego </w:t>
        <w:br/>
        <w:t xml:space="preserve">i środkowopolskiego. Z tego okresu pochodzi dolina kopalna o przebiegu N-S, która w rejonie Komornik dochodzi do wielkopolskiej doliny kopalnej. Dolinę kopalną z interglacjału mazowieckiego wypełniają: piaski ze żwirem, żwiry, piaski gruboziarniste, drobnoziarniste </w:t>
        <w:br/>
        <w:t xml:space="preserve">i pylaste oraz mułki i iły zastoiskowe. Sumaryczna miąższość tych osadów wynosi do 50 m. Zlodowacenie środkowopolskie to przede wszystkim okres sedymentacji glin zwałowych. Gliny te tworzą dwudzielny kompleks. Na podstawie badań cech fizyko – chemicznych </w:t>
        <w:br/>
        <w:t xml:space="preserve">i petrograficznych wydzielono gliny środkowopolskie dolne i górne. Granica między nimi została udokumentowana w okolicach miejscowości Głuchowo na głębokości 17m. </w:t>
        <w:br/>
        <w:t xml:space="preserve">Obydwa poziomy gliny wykształcone są facjalnie, jako gliny piaszczyste. Stanowią one kompleks o miąższości około 55m. Zlodowacenie północnopolskie obejmuje osady glacjalne </w:t>
        <w:br/>
        <w:t xml:space="preserve">i fluwioglacjalne stadiału leszczyńsko – pomorskiego. Sedymentację w tym okresie rozpoczynają zastoiskowe mułki piaszczyste. Są to osady z fazy leszczyńskiej ostatniego zlodowacenia, o miąższości do 24m. Utwory lodowcowe są reprezentowane przez gliny zwałowe, bardzo piaszczyste o barwie żółtej. Miąższość glin wynosi od około 3 do 12 m. </w:t>
        <w:br/>
        <w:t xml:space="preserve">Na glinach występują piaski ilasto – pyłowe lub żwiry piaszczysto – pyłowate, które są traktowane, jako pokrywa supraglacjalna. W fazie leszczyńskiej zlodowacenia bałtyckiego zostało utworzone subglacjalne rozcięcie wysoczyzny na liniach Jezioro Kierskie – Potok Junikowski – jeziora kórnickie oraz Bogdanka – Cybina. W rynnach tych powstały iły, </w:t>
        <w:br/>
        <w:t xml:space="preserve">a następnie mułki zastoiskowe. W fazie poznańskiej zostały utworzone piaski i żwiry oraz gliny moren czołowych. Osady te tworzą liczne wzgórza i pagórki o wysokościach względnych w zakresie 5 – 15 m Faza pomorska jest reprezentowana przez piaski i żwiry terasów nadzalewowych 8 – 12 m n.p.m. rzeki Warty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W holocenie powstały piaski rzeczne terasów zalewowych 4 – 6 m n.p. rzeki Warty. Miąższość tych osadów na ogół nie przekracza 3 m. Są to różnoziarniste piaski z wkładkami namułów organicznych i torfów. </w:t>
      </w:r>
    </w:p>
    <w:p>
      <w:pPr>
        <w:pStyle w:val="Normal"/>
        <w:autoSpaceDE w:val="false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Ogólny schemat przypowierzchniowej budowy geologicznej pokazany jest na profilach i przekrojach geotechnicznych – załącznik nr 3 i 4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Heading1"/>
        <w:rPr>
          <w:rFonts w:cs="Calibri"/>
        </w:rPr>
      </w:pPr>
      <w:bookmarkStart w:id="5" w:name="__RefHeading___Toc353480685"/>
      <w:bookmarkEnd w:id="5"/>
      <w:r>
        <w:rPr>
          <w:rFonts w:cs="Calibri" w:ascii="Calibri" w:hAnsi="Calibri"/>
        </w:rPr>
        <w:t>Warunki hydrogeologiczn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ejonie przeprowadzonych badań użytkowe piętra wodonośne występują </w:t>
        <w:br/>
        <w:t xml:space="preserve">w utworach czwartorzędowych i paleogeńsko – neogeńskich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iętro czwartorzędowe składa się z 3 poziomów wodonośnych: wód gruntowych, międzyglinowego górnego i międzyglinowego środkowego. Poziom wód gruntowych znajduje się w utworach sandrowych</w:t>
      </w:r>
      <w:r>
        <w:rPr>
          <w:rFonts w:cs="Calibri"/>
          <w:sz w:val="24"/>
          <w:szCs w:val="24"/>
          <w:lang w:eastAsia="pl-PL"/>
        </w:rPr>
        <w:t>.</w:t>
      </w:r>
      <w:r>
        <w:rPr>
          <w:rFonts w:cs="Calibri"/>
          <w:sz w:val="24"/>
          <w:szCs w:val="24"/>
        </w:rPr>
        <w:t xml:space="preserve"> Poziom międzyglinowy górny występuje </w:t>
        <w:br/>
        <w:t xml:space="preserve">w rozdzielających gliny morenowe zlodowacenia bałtyckiego od środkowopolskiego - osadach piasków i żwirów fluwioglacjalnych i rzecznych. Poziom międzyglinowy środkowy jest reprezentowany przez serię piaszczysto – żwirową doliny kopalnej Komorniki – Złotniki, o szerokości 500 – 1000 m. Jest to poziom wód naporowych (głębokość zwierciadła 15 – 30 m p.p.t.), który stanowią piaski średnio- i gruboziarniste o miąższości od 10 do 30 m. Piętro paleogeńsko – neogeńskie jest drugim podstawowym piętrem użytkowym, w obrębie, którego wyróżnia się oligoceński i mioceński poziom wodonośny. Poziom oligoceński tworzą utwory piaszczyste o miąższości od 20 do 50 m. Poziom mioceński jest zbudowany </w:t>
        <w:br/>
        <w:t>z drobnoziarnistych piasków o miąższości od 70 do 80 m i głębokości występowania od 50 do 150 m p.p.t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Heading1"/>
        <w:rPr>
          <w:rFonts w:cs="Calibri"/>
        </w:rPr>
      </w:pPr>
      <w:bookmarkStart w:id="6" w:name="__RefHeading___Toc353480686"/>
      <w:bookmarkEnd w:id="6"/>
      <w:r>
        <w:rPr>
          <w:rFonts w:cs="Calibri" w:ascii="Calibri" w:hAnsi="Calibri"/>
        </w:rPr>
        <w:t>Zakres wykonywanych pra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Heading2"/>
        <w:spacing w:lineRule="auto" w:line="360" w:before="0" w:after="0"/>
        <w:ind w:left="0" w:right="0" w:firstLine="708"/>
        <w:rPr>
          <w:rFonts w:cs="Calibri"/>
          <w:b/>
          <w:b/>
          <w:bCs/>
          <w:sz w:val="24"/>
          <w:szCs w:val="24"/>
        </w:rPr>
      </w:pPr>
      <w:bookmarkStart w:id="7" w:name="__RefHeading___Toc353480687"/>
      <w:bookmarkEnd w:id="7"/>
      <w:r>
        <w:rPr>
          <w:rFonts w:cs="Calibri" w:ascii="Calibri" w:hAnsi="Calibri"/>
          <w:sz w:val="24"/>
          <w:szCs w:val="24"/>
        </w:rPr>
        <w:t>7.1  Prace terenow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niu 27.02.2015. odwiercono 1 otwór badawczy przy pomocy wierceń ręcznych okrętnych do głębokości maksymalnej 5 m p.p.t., łącznie 5 mb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godnie z PN-B-04452:2002 </w:t>
      </w:r>
      <w:r>
        <w:rPr>
          <w:rFonts w:cs="Calibri"/>
          <w:i/>
          <w:sz w:val="24"/>
          <w:szCs w:val="24"/>
        </w:rPr>
        <w:t>„Grunty budowlane. Badania polowe”,</w:t>
      </w:r>
      <w:r>
        <w:rPr>
          <w:rFonts w:cs="Calibri"/>
          <w:sz w:val="24"/>
          <w:szCs w:val="24"/>
        </w:rPr>
        <w:t xml:space="preserve"> w trakcie wykonywania wierceń grunty były badane makroskopowo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wory badawcze zlikwidowano wydobytym urobkiem z zachowaniem profili geologicznych poszczególnych wierceń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360" w:before="0" w:after="0"/>
        <w:ind w:left="0" w:right="0" w:firstLine="708"/>
        <w:rPr>
          <w:rFonts w:cs="Calibri"/>
          <w:sz w:val="24"/>
          <w:szCs w:val="24"/>
        </w:rPr>
      </w:pPr>
      <w:bookmarkStart w:id="8" w:name="__RefHeading___Toc353480688"/>
      <w:bookmarkEnd w:id="8"/>
      <w:r>
        <w:rPr>
          <w:rFonts w:cs="Calibri" w:ascii="Calibri" w:hAnsi="Calibri"/>
          <w:sz w:val="24"/>
          <w:szCs w:val="24"/>
        </w:rPr>
        <w:t>7.2 Prace laboratoryjne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elu ustalenia parametrów geotechnicznych gruntów poszczególnych warstw geotechnicznych wykonano następujące badania laboratoryjne (wg normy PN-B-04481:1988)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adania granulometryczne warstw gruntów spoistych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badanie wilgotności warstw gruntów spoistych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W przypadku próbek NW badania zostały przeprowadzone w dniu pobrania próbek. Próbki NW zabezpieczono przed działaniem podwyższonych temperatur. Z pobranej próbki wydzielono odpowiednią ilość gruntu do badań zgodnie z programem, a pozostałą część zabezpieczono w celu ewentualnych badań sprawdzających (zgodnie z normą PN-B-04481:1988)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Próbki pobrano zgodnie z kategorią B – próbki zawierają wszystkie składniki, w tych samych proporcjach jak grunty „</w:t>
      </w:r>
      <w:r>
        <w:rPr>
          <w:rFonts w:cs="Calibri"/>
          <w:i/>
          <w:sz w:val="24"/>
          <w:szCs w:val="24"/>
        </w:rPr>
        <w:t>in situ</w:t>
      </w:r>
      <w:r>
        <w:rPr>
          <w:rFonts w:cs="Calibri"/>
          <w:sz w:val="24"/>
          <w:szCs w:val="24"/>
        </w:rPr>
        <w:t xml:space="preserve">” z zachowaniem naturalnej wilgotności. Wszystkie próbki zostały ponumerowane, zarejestrowane i oznaczone etykietą natychmiast po pobraniu z otworu wiertniczego (wg normy PN-B-04452:2002).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uzyskanych parametrów geotechnicznych pozostałe parametry mogą być wyznaczone według metody B (zgodnie z normą PN-B-03020:1981)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bookmarkStart w:id="9" w:name="__RefHeading___Toc353480689"/>
      <w:r>
        <w:rPr>
          <w:rFonts w:cs="Calibri" w:ascii="Calibri" w:hAnsi="Calibri"/>
          <w:sz w:val="24"/>
          <w:szCs w:val="24"/>
        </w:rPr>
        <w:t>7.3 Prace kameralne</w:t>
      </w:r>
      <w:bookmarkEnd w:id="9"/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bszartekstu"/>
        <w:bidi w:val="0"/>
        <w:rPr>
          <w:rFonts w:ascii="Calibri" w:hAnsi="Calibri" w:cs="Calibri"/>
        </w:rPr>
      </w:pPr>
      <w:r>
        <w:rPr>
          <w:rFonts w:cs="Calibri" w:ascii="Calibri" w:hAnsi="Calibri"/>
        </w:rPr>
        <w:tab/>
        <w:t>W ramach prac kameralnych wykonano:</w:t>
      </w:r>
    </w:p>
    <w:p>
      <w:pPr>
        <w:pStyle w:val="Standard"/>
        <w:bidi w:val="0"/>
        <w:spacing w:lineRule="auto" w:line="360"/>
        <w:ind w:left="1080" w:right="0" w:firstLine="3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lan dokumentacyjny w skali 1:500, </w:t>
      </w:r>
    </w:p>
    <w:p>
      <w:pPr>
        <w:pStyle w:val="Standard"/>
        <w:bidi w:val="0"/>
        <w:spacing w:lineRule="auto" w:line="360"/>
        <w:ind w:left="1080" w:right="0" w:firstLine="33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apę lokalizacyjną w skali 1:250 000,</w:t>
      </w:r>
    </w:p>
    <w:p>
      <w:pPr>
        <w:pStyle w:val="Standard"/>
        <w:bidi w:val="0"/>
        <w:spacing w:lineRule="auto" w:line="360"/>
        <w:ind w:left="1080" w:right="0" w:firstLine="336"/>
        <w:jc w:val="both"/>
        <w:rPr>
          <w:rFonts w:cs="Calibri"/>
          <w:sz w:val="24"/>
          <w:szCs w:val="24"/>
        </w:rPr>
      </w:pPr>
      <w:r>
        <w:rPr>
          <w:rFonts w:cs="Calibri" w:ascii="Calibri" w:hAnsi="Calibri"/>
        </w:rPr>
        <w:t>- profile i przekroje geotechniczne,</w:t>
      </w:r>
    </w:p>
    <w:p>
      <w:pPr>
        <w:pStyle w:val="Normal"/>
        <w:spacing w:lineRule="auto" w:line="360" w:before="0" w:after="0"/>
        <w:ind w:left="1416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estawienie wartości parametrów warstw geotechnicznych,</w:t>
      </w:r>
    </w:p>
    <w:p>
      <w:pPr>
        <w:pStyle w:val="Normal"/>
        <w:spacing w:lineRule="auto" w:line="360" w:before="0" w:after="0"/>
        <w:ind w:left="708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część tekstową opracowania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bookmarkStart w:id="10" w:name="__RefHeading___Toc353480690"/>
      <w:bookmarkEnd w:id="10"/>
      <w:r>
        <w:rPr>
          <w:rFonts w:cs="Calibri" w:ascii="Calibri" w:hAnsi="Calibri"/>
        </w:rPr>
        <w:t>Dane techniczne ewentualnej inwestycji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terenie badań planowana jest przebudowa </w:t>
      </w:r>
      <w:r>
        <w:rPr>
          <w:rFonts w:cs="Calibri"/>
        </w:rPr>
        <w:t>basenu</w:t>
      </w:r>
      <w:r>
        <w:rPr>
          <w:rFonts w:cs="Calibri"/>
          <w:sz w:val="24"/>
          <w:szCs w:val="24"/>
        </w:rPr>
        <w:t>. Inwestycję proponuje się zaliczy się do II kategorii geotechnicznej przy prostych warunkach gruntowych. Ostateczną decyzję jednak w sprawie klasyfikacji obiektu do odpowiedniej kategorii geotechnicznej pozostawia się projektantowi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</w:rPr>
      </w:pPr>
      <w:bookmarkStart w:id="11" w:name="__RefHeading___Toc353480691"/>
      <w:bookmarkEnd w:id="11"/>
      <w:r>
        <w:rPr>
          <w:rFonts w:cs="Calibri" w:ascii="Calibri" w:hAnsi="Calibri"/>
        </w:rPr>
        <w:t>Charakterystyka warunków gruntowo – wodnych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asyfikację i charakterystykę gruntów przeprowadzono na podstawie prac polowych – wierceń, badań makroskopowych i kontrolnych badań laboratoryjnych próbek gruntu, analizy archiwalnych materiałów oraz analizy i obliczeń inżynierskich zgodnie z normami gruntowymi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W miejscu wykonania otworu od powierzchni występuje gleba oraz nasyp do głębokości 0,9 p.p.t. W podłożu dominują grunty spoiste reprezentowane przez gliny piaszczyste oraz piaski gliniaste. Grunty występują w stanie twardoplastycznym i wraz z głębokością przechodzą w stan półzwarty. Nie stwierdzono występowania zwierciadła wody gruntowej. W obrębie podłoża wydzielono 1 zasadniczą warstwę różniącą się litologią oraz stopniem plastyczności gruntu. Parametry geotechniczne gruntów poszczególnych warstw geotechnicznych ustalone zostały na podstawie badań laboratoryjnych, a ich wartości charakterystyczne przedstawiono w załącznikach. Przestrzenny układ warstw obrazują przekroje geotechniczne (zał. 3). Generalnie podłoże gruntowe charakteryzuje się </w:t>
      </w:r>
      <w:r>
        <w:rPr>
          <w:rFonts w:cs="Calibri"/>
          <w:b/>
          <w:sz w:val="24"/>
          <w:szCs w:val="24"/>
        </w:rPr>
        <w:t>korzystnymi warunkami gruntowo – wodnymi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  <w:shd w:fill="FFFF00" w:val="clear"/>
        </w:rPr>
      </w:pPr>
      <w:r>
        <w:rPr>
          <w:rFonts w:cs="Calibri"/>
          <w:sz w:val="24"/>
          <w:szCs w:val="24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arstwy geotechniczne gruntów spoistych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  <w:u w:val="single"/>
        </w:rPr>
        <w:t>Warstwa geotechniczna I A</w:t>
      </w:r>
      <w:r>
        <w:rPr>
          <w:rFonts w:cs="Calibri"/>
          <w:sz w:val="24"/>
          <w:szCs w:val="24"/>
        </w:rPr>
        <w:t xml:space="preserve"> obejmuje piasek gliniasty występującą w otworze pod warstwą nasypu oraz gleby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ametry warstwy: I</w:t>
      </w:r>
      <w:r>
        <w:rPr>
          <w:rFonts w:cs="Calibri"/>
          <w:sz w:val="24"/>
          <w:szCs w:val="24"/>
          <w:vertAlign w:val="subscript"/>
        </w:rPr>
        <w:t>L</w:t>
      </w:r>
      <w:r>
        <w:rPr>
          <w:rFonts w:cs="Calibri"/>
          <w:sz w:val="24"/>
          <w:szCs w:val="24"/>
          <w:vertAlign w:val="superscript"/>
        </w:rPr>
        <w:t>(n)</w:t>
      </w:r>
      <w:r>
        <w:rPr>
          <w:rFonts w:cs="Calibri"/>
          <w:sz w:val="24"/>
          <w:szCs w:val="24"/>
        </w:rPr>
        <w:t>=0,20,– grunt twardoplastyczny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Warstwa geotechniczna I B</w:t>
      </w:r>
      <w:r>
        <w:rPr>
          <w:rFonts w:cs="Calibri"/>
          <w:sz w:val="24"/>
          <w:szCs w:val="24"/>
        </w:rPr>
        <w:t xml:space="preserve"> obejmuje glinę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ametry warstwy: I</w:t>
      </w:r>
      <w:r>
        <w:rPr>
          <w:rFonts w:cs="Calibri"/>
          <w:sz w:val="24"/>
          <w:szCs w:val="24"/>
          <w:vertAlign w:val="subscript"/>
        </w:rPr>
        <w:t>L</w:t>
      </w:r>
      <w:r>
        <w:rPr>
          <w:rFonts w:cs="Calibri"/>
          <w:sz w:val="24"/>
          <w:szCs w:val="24"/>
          <w:vertAlign w:val="superscript"/>
        </w:rPr>
        <w:t>(n)</w:t>
      </w:r>
      <w:r>
        <w:rPr>
          <w:rFonts w:cs="Calibri"/>
          <w:sz w:val="24"/>
          <w:szCs w:val="24"/>
        </w:rPr>
        <w:t>=0,20,– grunt twardoplastyczny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Warstwa geotechniczna I C</w:t>
      </w:r>
      <w:r>
        <w:rPr>
          <w:rFonts w:cs="Calibri"/>
          <w:sz w:val="24"/>
          <w:szCs w:val="24"/>
        </w:rPr>
        <w:t xml:space="preserve"> obejmuje glinę piaszczystą 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ametry warstwy: I</w:t>
      </w:r>
      <w:r>
        <w:rPr>
          <w:rFonts w:cs="Calibri"/>
          <w:sz w:val="24"/>
          <w:szCs w:val="24"/>
          <w:vertAlign w:val="subscript"/>
        </w:rPr>
        <w:t>L</w:t>
      </w:r>
      <w:r>
        <w:rPr>
          <w:rFonts w:cs="Calibri"/>
          <w:sz w:val="24"/>
          <w:szCs w:val="24"/>
          <w:vertAlign w:val="superscript"/>
        </w:rPr>
        <w:t>(n)</w:t>
      </w:r>
      <w:r>
        <w:rPr>
          <w:rFonts w:cs="Calibri"/>
          <w:sz w:val="24"/>
          <w:szCs w:val="24"/>
        </w:rPr>
        <w:t>=0,05,– grunt półzwarty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Warstwa gleby oraz nasypu nie została ujęta jako warstwa geotechniczna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</w:rPr>
      </w:pPr>
      <w:r>
        <w:rPr>
          <w:rFonts w:eastAsia="Calibri" w:cs="Calibri" w:ascii="Calibri" w:hAnsi="Calibri"/>
        </w:rPr>
        <w:t xml:space="preserve"> </w:t>
      </w:r>
      <w:bookmarkStart w:id="12" w:name="__RefHeading___Toc353480692"/>
      <w:r>
        <w:rPr>
          <w:rFonts w:cs="Calibri" w:ascii="Calibri" w:hAnsi="Calibri"/>
        </w:rPr>
        <w:t>Podsumowanie</w:t>
      </w:r>
      <w:bookmarkEnd w:id="12"/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opinia geotechniczna została wykonana głównie na podstawie 1 otworu wiertniczego </w:t>
        <w:br/>
        <w:t>w Poznaniu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/>
          <w:sz w:val="24"/>
          <w:szCs w:val="24"/>
        </w:rPr>
        <w:t>- prace terenowe nie spowodowały negatywnego wpływu na środowisko gruntowo – wodne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odłoże gruntowe terenu badań, do głębokości 5,0 m p.p.t., charakteryzują proste warunki gruntowo-wodne 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leba oraz nasyp nie nadaje się jako bezpośrednie podłoże budowalne</w:t>
      </w:r>
    </w:p>
    <w:p>
      <w:pPr>
        <w:pStyle w:val="Standard"/>
        <w:autoSpaceDE w:val="true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godnie z PN-B-03020:1981 „Posadowienie bezpośrednie budowli”, podłoże gruntowe podzielono na 3 warstwy geotechniczne. Dla każdej wydzielonej warstwy ustalono charakterystyczne wartości normowe parametrów geotechnicznych.</w:t>
      </w:r>
    </w:p>
    <w:p>
      <w:pPr>
        <w:pStyle w:val="Standard"/>
        <w:autoSpaceDE w:val="true"/>
        <w:bidi w:val="0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- podczas wykonywania wierceń nie natrafiono na zwierciadło wody zatem występuje ono poniżej 5m p.p.t. w glinie mogą natomiast wystąpić sączenia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</w:t>
      </w:r>
      <w:r>
        <w:rPr>
          <w:rFonts w:cs="Calibri" w:ascii="Calibri" w:hAnsi="Calibri"/>
        </w:rPr>
        <w:t>głębokość przemarzania gruntów dla rejonu przeprowadzonych badań wynosi h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 = 0,8 m </w:t>
        <w:br/>
        <w:t>wg normy PN-B-03020:1981</w:t>
      </w:r>
    </w:p>
    <w:p>
      <w:pPr>
        <w:pStyle w:val="Standard"/>
        <w:autoSpaceDE w:val="true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leży pamiętać o ochronie glin piaszczystych przed dodatkowym nawodnieniem zgodnie z wytycznymi normy PN-B 03020. Dodatkowe nawodnienie gruntów spoistych spowoduje pogorszenie własności tych gruntów tj. ich uplastycznienie.  W takim przypadku należy wymienić grunt lub ustabilizować go chudym betonem.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zedsiębiorstwo Geologiczne i Geotechniczne </w:t>
      <w:br/>
      <w:t>INTERRA</w:t>
      <w:br/>
      <w:t>Os. Rzeczypospolitej 85/1, 61-392 Poznań</w:t>
      <w:br/>
      <w:t>Nr Konta: 72-1090-1229-0000-0001-1705-6062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Tel: 61-670-7184,  e-mail: biuro@interra-geologia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Przedsiębiorstwo Geologiczne i Geotechniczne </w:t>
      <w:br/>
      <w:t>INTERRA</w:t>
      <w:br/>
      <w:t>Os. Rzeczypospolitej 85/1, 61-392 Poznań</w:t>
      <w:br/>
      <w:t>Nr Konta: 72-1090-1229-0000-0001-1705-6062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Tel: 61-670-7184,  e-mail: biuro@interra-geologi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2:00Z</dcterms:created>
  <dc:creator>mateusz</dc:creator>
  <dc:description/>
  <dc:language>en-US</dc:language>
  <cp:lastModifiedBy>INTERRA michal</cp:lastModifiedBy>
  <cp:lastPrinted>2014-05-13T13:43:00Z</cp:lastPrinted>
  <dcterms:modified xsi:type="dcterms:W3CDTF">2015-03-12T12:32:00Z</dcterms:modified>
  <cp:revision>2</cp:revision>
  <dc:subject/>
  <dc:title/>
</cp:coreProperties>
</file>