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  <w:t>Sprzątanie tras biegowych podczas imprez organizowanych przez Poznańskie Ośrodki Sportu i Rekreacji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  <w:t>Część nr ….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i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82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do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2-27T08:32:00Z</dcterms:modified>
  <cp:revision>16</cp:revision>
  <dc:subject/>
  <dc:title/>
</cp:coreProperties>
</file>