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1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a dot. usługi sprzątania podczas 13.PKO Poznań Półmaraton, zwanego w dalszej części specyfikacji Półmaratone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 w:eastAsia="zxx" w:bidi="ar-SA"/>
        </w:rPr>
        <w:t>Wykonawca zobowiązuje się do wykonania przedmiotu Umowy zgodnie z niniejszymi wytycznymi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>Ustawienia po jednym kontenerze (8-10m3) w pobliżu 4 punktów żywieniowych do godziny 8.00 w dniu Półmaratonu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Ustawienia po 12 kontenerów (1m3) w pobliżu 4 punkt żywieniowych do godziny 8.00 w dniu Półmaratonu.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Wszystkie kontenery powinny być otwarte, a na klapie zamykającej kontener powinna widnieć naklejona informacja „Tu wyrzuć śmieci”; projekt dostarczy Zamawiający, nalepki zostaną wykonane przez Wykonawcę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Sprzątanie 4 punktów żywieniowych. Na każdym punkcie żywieniowym wykonawca zobowiązany jest zapewnić minimum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2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osoby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>, któ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re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 będą na bieżąco pomagać wolontariuszom sprzątać okolice punktów żywieniowych (jezdnię, pobocze, trawniki). Jezdnia na długości punktu żywieniowego musi pozostać posprzątana w ciągu 10 minut po przebiegnięciu przez dany punkt żywieniowy ostatniego zawodnika. </w:t>
      </w:r>
      <w:r>
        <w:rPr>
          <w:rFonts w:cs="Arial" w:ascii="Arial" w:hAnsi="Arial"/>
          <w:color w:val="auto"/>
          <w:sz w:val="22"/>
          <w:szCs w:val="22"/>
          <w:lang w:val="pl-PL" w:eastAsia="zxx" w:bidi="ar-SA"/>
        </w:rPr>
        <w:t>Zamawiający dopuszcza rotacyjne funkcjonowanie pracowników odpowiadających za wykonanie przedmiotu Umowy, z zastrzeżeniem, iż nie wpłynie to na jakość wykonanego przedmiotu Umowy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>Sprzątanie całej trasy Półmaratonu (jezdnia, pobocze) sukcesywnie za ostatnim zawodnikiem wraz z usunięciem taśmy półmaratońskiej. (Grupa Mobilna ze startu, ok 10 osób)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Posprzątanie startu półmaratonu (ul. Grunwaldzka na odcinku 800 m) od godziny 10.25 do 10.40 z rzeczy, które pozostawią zawodnicy podczas startu, np.: butelki po wodzie, koszulki, folie termiczne, itp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 w:eastAsia="zxx" w:bidi="ar-SA"/>
        </w:rPr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>Przejazd całej trasy Półmaratonu po jego zakończeniu i posprzątanie całości trasy biegu z odpadków, w tym tych pomiędzy 4 punktami odżywczymi – mobilna ekipa odbiór odpadów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  <w:lang w:val="pl-PL" w:eastAsia="zxx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  <w:lang w:val="pl-PL" w:eastAsia="zxx" w:bidi="ar-SA"/>
        </w:rPr>
        <w:t>Specyfikacja dot. usługi sprzątania na 21. PKO Poznań Maraton, zwanego w dalszej części specyfikacji Maratone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zobowiązuje się do wykonania przedmiotu Umowy zgodnie z niniejszymi wytycz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Ustawienia po jednym kontenerze (8-10m3) w pobliżu 11 punktów żywieniowych do godziny 8.00 w dniu Marato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 xml:space="preserve">Ustawienia po 4 kontenery (1m3) w pobliżu 8 punktów żywieniowych w łącznej liczbie 32 sztuk oraz po 2 kontenery w pobliżu 3 punktów żywieniowych z wodą (okolice 27/28 km, 32/33 km, 37/38 km) w łącznej liczbie 6 sztuk do godziny 8.00 w dniu Maraton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Wszystkie kontenery powinny być otwarte, a na klapie zamykającej kontener powinna widnieć naklejona informacja „Tu wyrzuć śmieci”; projekt dostarczy Zamawiający,  nalepki zostaną wykonane przez Wykonawc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Sprzątanie 11 punktów żywieniowych; na każdym punkcie żywieniowym. Wykonawca zobowiązany jest zapewnić minimum </w:t>
      </w:r>
      <w:r>
        <w:rPr>
          <w:rFonts w:eastAsia="SimSun" w:cs="Arial" w:ascii="Arial" w:hAnsi="Arial"/>
          <w:color w:val="auto"/>
          <w:kern w:val="2"/>
          <w:sz w:val="22"/>
          <w:szCs w:val="22"/>
          <w:lang w:val="pl-PL" w:eastAsia="zh-CN" w:bidi="hi-IN"/>
        </w:rPr>
        <w:t>2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eastAsia="SimSun" w:cs="Arial" w:ascii="Arial" w:hAnsi="Arial"/>
          <w:color w:val="auto"/>
          <w:kern w:val="2"/>
          <w:sz w:val="22"/>
          <w:szCs w:val="22"/>
          <w:lang w:val="pl-PL" w:eastAsia="zh-CN" w:bidi="hi-IN"/>
        </w:rPr>
        <w:t>osoby</w:t>
      </w:r>
      <w:r>
        <w:rPr>
          <w:rFonts w:cs="Arial" w:ascii="Arial" w:hAnsi="Arial"/>
          <w:color w:val="auto"/>
          <w:sz w:val="22"/>
          <w:szCs w:val="22"/>
        </w:rPr>
        <w:t>, które będą na bieżąco sprzątać okolice punktów żywieniowych (jezdnię, pobocze, trawniki); jezdnia na długości punktu żywieniowego musi pozostać posprzątana w ciągu 20 minut po przebiegnięciu przez dany punkt żywieniowy ostatniego zawodnika. Zamawiający dopuszcza rotacyjne funkcjonowanie pracowników odpowiadających za wykonanie przedmiotu Umowy, z zastrzeżeniem, iż nie wpłynie to na jakość wykonanego przedmiotu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 xml:space="preserve">Sprzątanie całej trasy Maratonu (jezdnia, pobocze) sukcesywnie za ostatnim zawodnikiem wraz z usunięciem taśmy maratońskiej. 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>(Grupa Mobilna ze startu, ok 10 osób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Posprzątanie startu Maratonu tj. od ul. Bukowskiej do skrzyżowania ulic Grunwaldzka / Roosevelta od godziny 9.25 do 9.40 z rzeczy, które pozostawią zawodnicy podczas startu, np.: butelki po wodzie, koszulki, folie termiczne, it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Przejazd całej trasy Maratonu (42km) po jego zakończeniu i posprzątanie całości trasy biegu z odpadków, w tym tych pomiędzy 11 punktami odżywczymi – mobilna ekipa odbiór odpadów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pecyfikacja dot. usługi sprzątania na </w:t>
      </w:r>
      <w:r>
        <w:rPr>
          <w:rFonts w:eastAsia="SimSun" w:cs="Arial" w:ascii="Arial" w:hAnsi="Arial"/>
          <w:b/>
          <w:bCs/>
          <w:color w:val="auto"/>
          <w:kern w:val="2"/>
          <w:sz w:val="22"/>
          <w:szCs w:val="22"/>
          <w:lang w:val="pl-PL" w:eastAsia="zh-CN" w:bidi="hi-IN"/>
        </w:rPr>
        <w:t>Wings for Life 2020</w:t>
      </w:r>
      <w:r>
        <w:rPr>
          <w:rFonts w:cs="Arial" w:ascii="Arial" w:hAnsi="Arial"/>
          <w:b/>
          <w:bCs/>
          <w:sz w:val="22"/>
          <w:szCs w:val="22"/>
        </w:rPr>
        <w:t xml:space="preserve">, zwanego w dalszej części specyfikacji </w:t>
      </w:r>
      <w:r>
        <w:rPr>
          <w:rFonts w:eastAsia="SimSun" w:cs="Arial" w:ascii="Arial" w:hAnsi="Arial"/>
          <w:b/>
          <w:bCs/>
          <w:color w:val="auto"/>
          <w:kern w:val="2"/>
          <w:sz w:val="22"/>
          <w:szCs w:val="22"/>
          <w:lang w:val="pl-PL" w:eastAsia="zh-CN" w:bidi="hi-IN"/>
        </w:rPr>
        <w:t xml:space="preserve">Biegiem – trasa pętla 30 km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77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 w:eastAsia="zxx" w:bidi="ar-SA"/>
        </w:rPr>
        <w:t>Wykonawca zobowiązuje się do wykonania przedmiotu Umowy zgodnie z niniejszymi wytycznymi:</w:t>
      </w:r>
    </w:p>
    <w:p>
      <w:pPr>
        <w:pStyle w:val="Normal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Ustawienia po jednym kontenerze (8-10m3) w pobliżu 6 punktów żywieniowych do godziny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12:00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 w dniu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Biegu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Ustawienia po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3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 kontener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y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 (1m3) w pobliżu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6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 punktów żywieniowych do godziny 12:00 w dniu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Biegu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.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Wszystkie kontenery powinny być otwarte, a na klapie zamykającej kontener powinna widnieć naklejona informacja „Tu wyrzuć śmieci”; projekt dostarczy Zamawiający , nalepki zostaną wykonane przez Wykonawcę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Sprzątanie 6 punktów żywieniowych. Na każdym punkcie żywieniowym wykonawca zobowiązany jest zapewnić minimum 2 osoby, które będą na bieżąco pomagać wolontariuszom sprzątać okolice punktów żywieniowych (jezdnię, pobocze, trawniki). Jezdnia na długości punktu żywieniowego musi pozostać posprzątana w ciągu 10 minut po przebiegnięciu przez dany punkt żywieniowy ostatniego zawodnika. </w:t>
      </w:r>
      <w:r>
        <w:rPr>
          <w:rFonts w:cs="Arial" w:ascii="Arial" w:hAnsi="Arial"/>
          <w:color w:val="auto"/>
          <w:sz w:val="22"/>
          <w:szCs w:val="22"/>
          <w:lang w:val="pl-PL" w:eastAsia="zxx" w:bidi="ar-SA"/>
        </w:rPr>
        <w:t>Zamawiający dopuszcza rotacyjne funkcjonowanie pracowników odpowiadających za wykonanie przedmiotu Umowy, z zastrzeżeniem, iż nie wpłynie to na jakość wykonanego przedmiotu Umowy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Sprzątanie całej trasy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Biegu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 (jezdnia, pobocze) sukcesywnie za ostatnim zawodnikiem wraz z usunięciem taśmy </w:t>
      </w: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ostrzegawczej</w:t>
      </w:r>
      <w:r>
        <w:rPr>
          <w:rFonts w:cs="Arial" w:ascii="Arial" w:hAnsi="Arial"/>
          <w:color w:val="000000"/>
          <w:sz w:val="22"/>
          <w:szCs w:val="22"/>
          <w:lang w:val="pl-PL" w:eastAsia="zxx" w:bidi="ar-SA"/>
        </w:rPr>
        <w:t xml:space="preserve">. 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Przejazd całej trasy 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Biegu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po jego zakończeniu i posprzątanie całości trasy biegu z odpadków, w tym tych pomiędzy 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 punktami odżywczymi – mobilna ekipa odbiór odpadów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Wymaga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auto"/>
          <w:kern w:val="2"/>
          <w:sz w:val="22"/>
          <w:szCs w:val="22"/>
          <w:lang w:val="pl-PL" w:eastAsia="ar-SA" w:bidi="ar-SA"/>
        </w:rPr>
        <w:t xml:space="preserve">Wykonawca wykonywać  będzie umowę przy użyciu własnych materiałów i narzędzi. </w:t>
      </w:r>
      <w:r>
        <w:rPr>
          <w:rStyle w:val="Domylnaczcionkaakapitu2"/>
          <w:rFonts w:cs="Arial" w:ascii="Arial" w:hAnsi="Arial"/>
          <w:color w:val="000000"/>
          <w:kern w:val="2"/>
          <w:sz w:val="22"/>
          <w:szCs w:val="22"/>
          <w:shd w:fill="FFFFFF" w:val="clear"/>
          <w:lang w:val="pl-PL" w:eastAsia="ar-SA" w:bidi="ar-SA"/>
        </w:rPr>
        <w:t>Niezbędny sprzęt i środki czystości, do wykonania usług objętych niniejszą umową Wykonawca  dostarcza na własny ko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Domylnaczcionkaakapitu2"/>
          <w:rFonts w:cs="Arial" w:ascii="Arial" w:hAnsi="Arial"/>
          <w:kern w:val="2"/>
          <w:sz w:val="22"/>
          <w:szCs w:val="22"/>
          <w:shd w:fill="FFFFFF" w:val="clear"/>
          <w:lang w:val="pl-PL" w:eastAsia="ar-SA" w:bidi="ar-SA"/>
        </w:rPr>
        <w:t>Wykonawca oświadcza, iż użyty do sprzątania sprzęt spełnia wymogi bezpieczeństwa i aktualnej Polskiej Norm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kern w:val="2"/>
          <w:sz w:val="22"/>
          <w:szCs w:val="22"/>
          <w:lang w:val="pl-PL" w:eastAsia="ar-SA" w:bidi="ar-SA"/>
        </w:rPr>
      </w:pPr>
      <w:r>
        <w:rPr>
          <w:rFonts w:cs="Arial" w:ascii="Arial" w:hAnsi="Arial"/>
          <w:kern w:val="2"/>
          <w:sz w:val="22"/>
          <w:szCs w:val="22"/>
          <w:lang w:val="pl-PL" w:eastAsia="ar-SA" w:bidi="ar-SA"/>
        </w:rPr>
        <w:t xml:space="preserve">Wszystkie osoby z ramienia  Wykonawcy, skierowane do realizacji usługi,  muszą znać swoje obowiązki i zadania, ustalone procedury oraz nie mogą pozostawać pod wpływem alkoholu oraz innych środków odurzając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kern w:val="2"/>
          <w:sz w:val="22"/>
          <w:szCs w:val="22"/>
          <w:lang w:val="pl-PL" w:eastAsia="ar-SA" w:bidi="ar-SA"/>
        </w:rPr>
      </w:pPr>
      <w:r>
        <w:rPr>
          <w:rFonts w:cs="Arial" w:ascii="Arial" w:hAnsi="Arial"/>
          <w:kern w:val="2"/>
          <w:sz w:val="22"/>
          <w:szCs w:val="22"/>
          <w:lang w:val="pl-PL" w:eastAsia="ar-SA" w:bidi="ar-SA"/>
        </w:rPr>
        <w:t>Wykonawca zobowiązany jest w czasie wykonywania umowy zapewnić przestrzeganie przepisów BHP i p. po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kern w:val="2"/>
          <w:sz w:val="22"/>
          <w:szCs w:val="22"/>
          <w:lang w:val="pl-PL" w:eastAsia="zxx" w:bidi="ar-SA"/>
        </w:rPr>
      </w:pPr>
      <w:r>
        <w:rPr>
          <w:rFonts w:cs="Arial" w:ascii="Arial" w:hAnsi="Arial"/>
          <w:kern w:val="2"/>
          <w:sz w:val="22"/>
          <w:szCs w:val="22"/>
          <w:lang w:val="pl-PL" w:eastAsia="zxx" w:bidi="ar-SA"/>
        </w:rPr>
        <w:t>Wykonawca ponosi odpowiedzialność za spowodowane szkody i następstwa nieszczęśliwych wypadków powstałych w związku ze świadczonymi usługami oraz ponosi wszelką odpowiedzialność z tytułu wykonania niniejszej umowy, w tym również wobec osób trzeci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Domylnaczcionkaakapitu2"/>
          <w:rFonts w:cs="Arial" w:ascii="Arial" w:hAnsi="Arial"/>
          <w:kern w:val="2"/>
          <w:sz w:val="22"/>
          <w:szCs w:val="22"/>
          <w:lang w:val="pl-PL" w:eastAsia="ar-SA" w:bidi="ar-SA"/>
        </w:rPr>
        <w:t xml:space="preserve">Wykonawca posiadać będzie ubezpieczenie od odpowiedzialności cywilnej w zakresie prowadzonej działalności, związanej z przedmiotem umowy, z sumą gwarancyjną nie niższą niż 50.000,00  </w:t>
      </w:r>
      <w:r>
        <w:rPr>
          <w:rFonts w:cs="Arial" w:ascii="Arial" w:hAnsi="Arial"/>
          <w:kern w:val="2"/>
          <w:sz w:val="22"/>
          <w:szCs w:val="22"/>
          <w:lang w:val="pl-PL" w:eastAsia="ar-SA" w:bidi="ar-SA"/>
        </w:rPr>
        <w:t>złotych, które jest ważne do 31.12.20</w:t>
      </w:r>
      <w:r>
        <w:rPr>
          <w:rFonts w:eastAsia="SimSun" w:cs="Arial" w:ascii="Arial" w:hAnsi="Arial"/>
          <w:color w:val="auto"/>
          <w:kern w:val="2"/>
          <w:sz w:val="22"/>
          <w:szCs w:val="22"/>
          <w:lang w:val="pl-PL" w:eastAsia="ar-SA" w:bidi="ar-SA"/>
        </w:rPr>
        <w:t>20</w:t>
      </w:r>
      <w:r>
        <w:rPr>
          <w:rFonts w:cs="Arial" w:ascii="Arial" w:hAnsi="Arial"/>
          <w:kern w:val="2"/>
          <w:sz w:val="22"/>
          <w:szCs w:val="22"/>
          <w:lang w:val="pl-PL" w:eastAsia="ar-SA" w:bidi="ar-SA"/>
        </w:rPr>
        <w:t>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Domylnaczcionkaakapitu2"/>
          <w:rFonts w:cs="Arial" w:ascii="Arial" w:hAnsi="Arial"/>
          <w:kern w:val="2"/>
          <w:sz w:val="22"/>
          <w:szCs w:val="22"/>
          <w:shd w:fill="FFFFFF" w:val="clear"/>
          <w:lang w:val="pl-PL" w:eastAsia="ar-SA" w:bidi="ar-SA"/>
        </w:rPr>
        <w:t>Wykonawca  oświadcza, iż użyty do sprzątania sprzęt spełnia wymogi bezpieczeństwa i aktualnej Polskiej Norm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Domylnaczcionkaakapitu2"/>
          <w:rFonts w:cs="Arial" w:ascii="Arial" w:hAnsi="Arial"/>
          <w:color w:val="000000"/>
          <w:kern w:val="2"/>
          <w:sz w:val="22"/>
          <w:szCs w:val="22"/>
          <w:shd w:fill="FFFFFF" w:val="clear"/>
          <w:lang w:val="pl-PL" w:eastAsia="ar-SA" w:bidi="ar-SA"/>
        </w:rPr>
        <w:t>Utylizacja i zagospodarowanie odpadów musi być przeprowadzona przez uprawniony podmi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Domylnaczcionkaakapitu2"/>
          <w:rFonts w:cs="Arial" w:ascii="Arial" w:hAnsi="Arial"/>
          <w:color w:val="000000"/>
          <w:kern w:val="2"/>
          <w:sz w:val="22"/>
          <w:szCs w:val="22"/>
          <w:shd w:fill="FFFFFF" w:val="clear"/>
          <w:lang w:val="pl-PL" w:eastAsia="ar-SA" w:bidi="ar-SA"/>
        </w:rPr>
        <w:t>Osoby pomagające przy sprzątaniu punktów żywieniowych zobowiązane są do posiadania niezbędnego sprzętu do pomocy wolontariuszom (dmuchawy itp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eastAsia="Arial" w:cs="Arial" w:ascii="Arial" w:hAnsi="Arial"/>
          <w:color w:val="000000"/>
          <w:kern w:val="2"/>
          <w:sz w:val="22"/>
          <w:szCs w:val="22"/>
          <w:shd w:fill="FFFFFF" w:val="clear"/>
          <w:lang w:val="pl-PL" w:eastAsia="ar-SA" w:bidi="ar-SA"/>
        </w:rPr>
        <w:t xml:space="preserve"> </w:t>
      </w:r>
    </w:p>
    <w:p>
      <w:pPr>
        <w:pStyle w:val="BodySingle"/>
        <w:tabs>
          <w:tab w:val="clear" w:pos="708"/>
          <w:tab w:val="left" w:pos="1125" w:leader="none"/>
        </w:tabs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Termin realizacji usługi 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  <w:t>- 13. PKO Poznań Półmaraton w dniu 05.04.2020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Kontenery (8-10m3) muszą zostać na 4 punktach do godz. 8.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Kontenery (1m3) muszą zostać rozstawione na 4 punktach do godz. 8.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Osoby sprzątające na 4 punktach muszą być obecne od godzi. 10.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Sprzątanie całej trasy Półmaratonu rozpoczyna się około godz. 10.00, a kończy o godz. 13.30. Grupa Mobilna, która porusza się od startu do mety Półmaratonu (ok. 10 osób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Sprzątanie miejsca startu musi nastąpić w godz. od 10.20 do 10.4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Końcowy przejazd trasy sprawdzający jej czystość musi rozpocząć się o godz. 13.00 i zakończyć do godz. 14.00, a w przypadku, gdy Zamawiający zgłosi drogą e-mail bądź telefoniczną niedociągnięcia w zakresie nie wykonania usługi, Wykonawca zobowiązany jest do usunięcia odpadków również po w/w godzinie zakończenia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Odbiór odpadów w kontenerach z 4 punktów musi być zakończony do godz. 13.30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  <w:t>- 21. PKO Poznań Maraton w dniu 18.10.2020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Kontenery (8-10m3) muszą zostać na 11 punktach do godz. 7.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Kontenery (1m3) muszą zostać rozstawione na 11 punktach do godz. 7.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Osoby sprzątające na 11 punktach muszą być obecne od godz. 0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Sprzątanie całej trasy Maratonu rozpoczyna się około godz. 09.00, a kończy o godz. 15.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Grupa Mobilna, która porusza się od startu do mety Maratonu (ok. 10 osó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Sprzątanie miejsca startu musi nastąpić w godz. od 09.15 do 09.4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Końcowy przejazd trasy sprawdzający jej czystość musi rozpocząć się o godz. 15.30 i zakończyć do godz. 18.00, a w przypadku, gdy Zamawiający zgłosi drogą e-mail bądź telefoniczną niedociągnięcia w zakresie nie wykonania usługi, Wykonawca zobowiązany jest do usunięcia odpadków również po w/w godzinie zakończenia pra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Odbiór odpadów w kontenerach z 11 punktów musi być zakończony do godz. 15.30. 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Arial" w:hAnsi="Arial" w:eastAsia="SimSun" w:cs="Arial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  <w:t>-Wings for Life 2020 w dniu 03.05.2020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Kontenery (8-10m3) muszą zostać na 6 punktach do godz. 12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Kontenery (1m3) muszą zostać rozstawione na 6 punktach do godz. 12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>Osoby sprzątające na 6 punktach muszą być obecne od godzi. 13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Sprzątanie całej trasy Biegu rozpoczyna się około godz. 13.00, a kończy o godz. 17.00. Grupa Mobilna, która porusza się od startu do mety Biegu (ok. 10 osób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Arial" w:hAnsi="Arial" w:eastAsia="SimSu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SimSu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Końcowy przejazd trasy sprawdzający jej czystość musi rozpocząć się o godz. 17.00 i zakończyć do godz. 18.30, a w przypadku, gdy Zamawiający zgłosi drogą e-mail bądź telefoniczną niedociągnięcia w zakresie nie wykonania usługi, Wykonawca zobowiązany jest do usunięcia odpadków również po w/w godzinie zakończenia pra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jc w:val="both"/>
        <w:rPr/>
      </w:pPr>
      <w:r>
        <w:rPr>
          <w:rFonts w:eastAsia="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Odbiór odpadów w kontenerach z 6 punktów musi być zakończony do godz. 17.30.</w:t>
      </w: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 </w:t>
      </w:r>
    </w:p>
    <w:p>
      <w:pPr>
        <w:pStyle w:val="BodySingle"/>
        <w:tabs>
          <w:tab w:val="clear" w:pos="708"/>
          <w:tab w:val="left" w:pos="112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Single"/>
        <w:tabs>
          <w:tab w:val="clear" w:pos="708"/>
          <w:tab w:val="left" w:pos="112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 zamówienia</w:t>
      </w:r>
    </w:p>
    <w:p>
      <w:pPr>
        <w:pStyle w:val="BodySingle"/>
        <w:tabs>
          <w:tab w:val="clear" w:pos="708"/>
          <w:tab w:val="left" w:pos="112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nr 2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  <w:lang w:val="pl-PL" w:eastAsia="zxx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  <w:lang w:val="pl-PL" w:eastAsia="zxx" w:bidi="ar-SA"/>
        </w:rPr>
        <w:t>Specyfikacja dot. usługi sprzątania punktów żywieniowych na Wings for Life 2020, zwanego               w dalszej części specyfikacji Biegiem.</w:t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zobowiązuje się do wykonania przedmiotu Umowy zgodnie z niniejszymi wytycznymi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zxx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zxx"/>
        </w:rPr>
        <w:t xml:space="preserve">Sprzątanie punktów żywieniowych podczas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zxx" w:eastAsia="zh-CN" w:bidi="hi-IN"/>
        </w:rPr>
        <w:t>Biegu</w:t>
      </w:r>
      <w:r>
        <w:rPr>
          <w:rFonts w:cs="Arial" w:ascii="Arial" w:hAnsi="Arial"/>
          <w:b/>
          <w:bCs/>
          <w:color w:val="000000"/>
          <w:sz w:val="22"/>
          <w:szCs w:val="22"/>
          <w:lang w:val="zxx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zxx"/>
        </w:rPr>
        <w:t>powierzenie wykonania usługi w dniu 3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zxx" w:eastAsia="zh-CN" w:bidi="hi-IN"/>
        </w:rPr>
        <w:t>.05</w:t>
      </w:r>
      <w:r>
        <w:rPr>
          <w:rFonts w:cs="Arial" w:ascii="Arial" w:hAnsi="Arial"/>
          <w:color w:val="000000"/>
          <w:sz w:val="22"/>
          <w:szCs w:val="22"/>
          <w:lang w:val="zxx"/>
        </w:rPr>
        <w:t>.2020r. polegającej na sprzątaniu 6 punktów żywieniowych, znajdujących się w okolicach 5km, 10km, 15km, 20km, 25km, 30km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zxx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zxx"/>
        </w:rPr>
        <w:t>wykonawca posprząta: jezdnię, poboczę oraz pasy zieleni wokół punktu oraz 50 metrów przed i 50 metrów za punktem odżywiania po przebiegnięciu ostatniego zawodnika, który zostanie zdjęty z trasy przez Organizator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Wymaga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auto"/>
          <w:kern w:val="2"/>
          <w:sz w:val="22"/>
          <w:szCs w:val="22"/>
          <w:lang w:val="pl-PL" w:eastAsia="ar-SA" w:bidi="ar-SA"/>
        </w:rPr>
        <w:t xml:space="preserve">Wykonawca wykonywać  będzie umowę przy użyciu własnych materiałów i narzędzi. </w:t>
      </w:r>
      <w:r>
        <w:rPr>
          <w:rStyle w:val="Domylnaczcionkaakapitu2"/>
          <w:rFonts w:cs="Arial" w:ascii="Arial" w:hAnsi="Arial"/>
          <w:color w:val="auto"/>
          <w:kern w:val="2"/>
          <w:sz w:val="22"/>
          <w:szCs w:val="22"/>
          <w:highlight w:val="white"/>
          <w:lang w:val="pl-PL" w:eastAsia="ar-SA" w:bidi="ar-SA"/>
        </w:rPr>
        <w:t>Niezbędny sprzęt i środki czystości, do wykonania usług objętych niniejszą umową Wykonawca  dostarcza na własny ko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kern w:val="2"/>
          <w:sz w:val="22"/>
          <w:szCs w:val="22"/>
          <w:lang w:val="pl-PL" w:eastAsia="ar-SA" w:bidi="ar-SA"/>
        </w:rPr>
      </w:pPr>
      <w:r>
        <w:rPr>
          <w:rFonts w:cs="Arial" w:ascii="Arial" w:hAnsi="Arial"/>
          <w:kern w:val="2"/>
          <w:sz w:val="22"/>
          <w:szCs w:val="22"/>
          <w:lang w:val="pl-PL" w:eastAsia="ar-SA" w:bidi="ar-SA"/>
        </w:rPr>
        <w:t xml:space="preserve">Wszyscy pracownicy Wykonawcy muszą znać swoje obowiązki i zadania, ustalone procedury oraz nie mogą pozostawać pod wpływem alkoholu oraz innych środków odurzając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kern w:val="2"/>
          <w:sz w:val="22"/>
          <w:szCs w:val="22"/>
          <w:lang w:val="pl-PL" w:eastAsia="ar-SA" w:bidi="ar-SA"/>
        </w:rPr>
      </w:pPr>
      <w:r>
        <w:rPr>
          <w:rFonts w:cs="Arial" w:ascii="Arial" w:hAnsi="Arial"/>
          <w:kern w:val="2"/>
          <w:sz w:val="22"/>
          <w:szCs w:val="22"/>
          <w:lang w:val="pl-PL" w:eastAsia="ar-SA" w:bidi="ar-SA"/>
        </w:rPr>
        <w:t>Wykonawca zobowiązany jest w czasie wykonywania umowy zapewnić przestrzeganie przepisów BHP i p. po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kern w:val="2"/>
          <w:sz w:val="22"/>
          <w:szCs w:val="22"/>
          <w:lang w:val="pl-PL" w:eastAsia="zxx" w:bidi="ar-SA"/>
        </w:rPr>
      </w:pPr>
      <w:r>
        <w:rPr>
          <w:rFonts w:cs="Arial" w:ascii="Arial" w:hAnsi="Arial"/>
          <w:kern w:val="2"/>
          <w:sz w:val="22"/>
          <w:szCs w:val="22"/>
          <w:lang w:val="pl-PL" w:eastAsia="zxx" w:bidi="ar-SA"/>
        </w:rPr>
        <w:t>Wykonawca ponosi odpowiedzialność za spowodowane szkody i następstwa nieszczęśliwych wypadków powstałych w związku ze świadczonymi usługami oraz ponosi wszelką odpowiedzialność z tytułu wykonania niniejszej umowy, w tym również wobec osób trzeci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Domylnaczcionkaakapitu2"/>
          <w:rFonts w:cs="Arial" w:ascii="Arial" w:hAnsi="Arial"/>
          <w:color w:val="auto"/>
          <w:kern w:val="2"/>
          <w:sz w:val="22"/>
          <w:szCs w:val="22"/>
          <w:lang w:val="pl-PL" w:eastAsia="ar-SA" w:bidi="ar-SA"/>
        </w:rPr>
        <w:t xml:space="preserve">Wykonawca oświadcza, że posiada ubezpieczenie od odpowiedzialności cywilnej w zakresie prowadzonej działalności, związanej z przedmiotem umowy, z sumą gwarancyjną nie niższą niż 50.000,00  </w:t>
      </w:r>
      <w:r>
        <w:rPr>
          <w:rFonts w:cs="Arial" w:ascii="Arial" w:hAnsi="Arial"/>
          <w:color w:val="auto"/>
          <w:kern w:val="2"/>
          <w:sz w:val="22"/>
          <w:szCs w:val="22"/>
          <w:lang w:val="pl-PL" w:eastAsia="ar-SA" w:bidi="ar-SA"/>
        </w:rPr>
        <w:t>złotych, które jest ważne do 31.12.20</w:t>
      </w:r>
      <w:r>
        <w:rPr>
          <w:rFonts w:eastAsia="SimSun" w:cs="Arial" w:ascii="Arial" w:hAnsi="Arial"/>
          <w:color w:val="auto"/>
          <w:kern w:val="2"/>
          <w:sz w:val="22"/>
          <w:szCs w:val="22"/>
          <w:lang w:val="pl-PL" w:eastAsia="ar-SA" w:bidi="ar-SA"/>
        </w:rPr>
        <w:t>20</w:t>
      </w:r>
      <w:r>
        <w:rPr>
          <w:rFonts w:cs="Arial" w:ascii="Arial" w:hAnsi="Arial"/>
          <w:color w:val="auto"/>
          <w:kern w:val="2"/>
          <w:sz w:val="22"/>
          <w:szCs w:val="22"/>
          <w:lang w:val="pl-PL" w:eastAsia="ar-SA" w:bidi="ar-SA"/>
        </w:rPr>
        <w:t>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auto"/>
          <w:kern w:val="2"/>
          <w:sz w:val="22"/>
          <w:szCs w:val="22"/>
          <w:lang w:val="pl-PL" w:eastAsia="ar-SA" w:bidi="ar-SA"/>
        </w:rPr>
      </w:pPr>
      <w:r>
        <w:rPr>
          <w:rFonts w:cs="Arial" w:ascii="Arial" w:hAnsi="Arial"/>
          <w:color w:val="auto"/>
          <w:kern w:val="2"/>
          <w:sz w:val="22"/>
          <w:szCs w:val="22"/>
          <w:lang w:val="pl-PL" w:eastAsia="ar-SA" w:bidi="ar-SA"/>
        </w:rPr>
        <w:t>Na każdym punkcie żywieniowym Wykonawca zapewnia 50 osób, obecni na punktach od godziny 11: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hd w:fill="FFFFFF" w:val="clear"/>
        <w:szCs w:val="24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hd w:fill="FFFFFF" w:val="clear"/>
        <w:szCs w:val="24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hd w:fill="FFFFFF" w:val="clear"/>
        <w:szCs w:val="24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000000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Calibri" w:hAnsi="Calibri" w:cs="Calibri"/>
        <w:color w:val="000000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val="zxx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  <w:lang w:val="zxx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  <w:lang w:val="zxx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color w:val="000000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Calibri" w:hAnsi="Calibri" w:cs="Calibri"/>
      <w:b w:val="false"/>
      <w:bCs w:val="false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OpenSymbol;Arial Unicode MS"/>
      <w:color w:val="000000"/>
      <w:kern w:val="2"/>
      <w:sz w:val="24"/>
      <w:szCs w:val="24"/>
      <w:highlight w:val="white"/>
      <w:shd w:fill="FFFFFF" w:val="clear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4"/>
      <w:szCs w:val="24"/>
      <w:lang w:val="pl-PL" w:eastAsia="zxx" w:bidi="ar-SA"/>
    </w:rPr>
  </w:style>
  <w:style w:type="character" w:styleId="WW8Num5z0">
    <w:name w:val="WW8Num5z0"/>
    <w:qFormat/>
    <w:rPr>
      <w:rFonts w:ascii="Symbol" w:hAnsi="Symbol" w:cs="OpenSymbol;Arial Unicode MS"/>
      <w:color w:val="000000"/>
      <w:kern w:val="2"/>
      <w:sz w:val="22"/>
      <w:szCs w:val="22"/>
      <w:lang w:val="pl-PL" w:eastAsia="zxx" w:bidi="ar-SA"/>
    </w:rPr>
  </w:style>
  <w:style w:type="character" w:styleId="WW8Num6z0">
    <w:name w:val="WW8Num6z0"/>
    <w:qFormat/>
    <w:rPr>
      <w:rFonts w:ascii="Symbol" w:hAnsi="Symbol" w:cs="OpenSymbol;Arial Unicode MS"/>
      <w:color w:val="000000"/>
      <w:kern w:val="2"/>
      <w:sz w:val="22"/>
      <w:szCs w:val="22"/>
      <w:lang w:val="pl-PL" w:eastAsia="zxx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alibri" w:hAnsi="Calibri" w:cs="Calibri"/>
      <w:b/>
      <w:bCs/>
      <w:color w:val="000000"/>
      <w:sz w:val="24"/>
      <w:szCs w:val="24"/>
      <w:lang w:val="zxx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24"/>
      <w:szCs w:val="24"/>
      <w:lang w:val="zxx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  <w:textAlignment w:val="auto"/>
    </w:pPr>
    <w:rPr>
      <w:rFonts w:cs="Times New Roman"/>
      <w:i/>
      <w:iCs/>
      <w:sz w:val="24"/>
      <w:szCs w:val="24"/>
      <w:lang w:val="pl-PL" w:eastAsia="zxx" w:bidi="ar-SA"/>
    </w:rPr>
  </w:style>
  <w:style w:type="paragraph" w:styleId="BodySingle">
    <w:name w:val="Body Sing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ar-S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47:44Z</dcterms:created>
  <dc:creator>Monika Prendke</dc:creator>
  <dc:description/>
  <dc:language>en-US</dc:language>
  <cp:lastModifiedBy/>
  <cp:lastPrinted>1995-11-21T17:41:00Z</cp:lastPrinted>
  <dcterms:modified xsi:type="dcterms:W3CDTF">2020-02-24T11:34:59Z</dcterms:modified>
  <cp:revision>22</cp:revision>
  <dc:subject/>
  <dc:title/>
</cp:coreProperties>
</file>