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 6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stępowanie: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>Sprzątanie tras biegowych podczas imprez organizowanych przez Poznańskie Ośrodki Sportu i Rekreacji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2-26T12:13:10Z</dcterms:modified>
  <cp:revision>81</cp:revision>
  <dc:subject/>
  <dc:title>Załącznik nr 2</dc:title>
</cp:coreProperties>
</file>