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/>
        <w:tc>
          <w:tcPr>
            <w:tcW w:w="10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>„Dostawa materiałów reklamowych na potrzeby Poznańskich Ośrodków Sportu  i Rekreacji”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1-27T09:35:02Z</dcterms:modified>
  <cp:revision>79</cp:revision>
  <dc:subject/>
  <dc:title>Załącznik nr 2</dc:title>
</cp:coreProperties>
</file>