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DOST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rPr/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000000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  <w:t>„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000000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  <w:t>Sukcesywna dostawa środków chemicznych do uzdatniania wody basenowej”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dostaw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dostaw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dostaw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dostawy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52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19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do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2-19T13:23:46Z</dcterms:modified>
  <cp:revision>12</cp:revision>
  <dc:subject/>
  <dc:title/>
</cp:coreProperties>
</file>