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łącznik nr 2 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parametrów technicznych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i/>
          <w:iCs/>
          <w:sz w:val="22"/>
          <w:szCs w:val="22"/>
          <w:lang w:bidi="en-US"/>
        </w:rPr>
        <w:t>Dostawa fabrycznie nowej elektronicznej tablicy wyników DTS-200 H lub równoważnej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azwa Wykonawcy: …………………………………………………………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Marka oferowanego produktu (mode</w:t>
      </w:r>
      <w:r>
        <w:rPr>
          <w:rStyle w:val="Domylnaczcionkaakapitu"/>
          <w:rFonts w:eastAsia="Calibri" w:cs="Arial" w:ascii="Arial" w:hAnsi="Arial"/>
          <w:b w:val="false"/>
          <w:bCs w:val="false"/>
          <w:i/>
          <w:iCs/>
          <w:color w:val="000000"/>
          <w:kern w:val="0"/>
          <w:sz w:val="22"/>
          <w:szCs w:val="22"/>
          <w:lang w:val="pl-PL" w:eastAsia="en-US" w:bidi="ar-SA"/>
        </w:rPr>
        <w:t>l / typ</w:t>
      </w:r>
      <w:r>
        <w:rPr>
          <w:rStyle w:val="Domylnaczcionkaakapitu"/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sz w:val="22"/>
          <w:szCs w:val="22"/>
          <w:lang w:val="pl-PL" w:eastAsia="en-US" w:bidi="ar-SA"/>
        </w:rPr>
        <w:t>)</w:t>
      </w:r>
      <w:r>
        <w:rPr>
          <w:rStyle w:val="Domylnaczcionkaakapitu"/>
          <w:rFonts w:eastAsia="Calibri" w:cs="Arial" w:ascii="Arial" w:hAnsi="Arial"/>
          <w:b w:val="false"/>
          <w:bCs w:val="false"/>
          <w:color w:val="000000"/>
          <w:kern w:val="0"/>
          <w:sz w:val="22"/>
          <w:szCs w:val="22"/>
          <w:lang w:val="pl-PL" w:eastAsia="en-US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…………………………………………………………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8"/>
        <w:gridCol w:w="4468"/>
        <w:gridCol w:w="448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p.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 wymagany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 oferowany (dokładnie opisać)*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1134"/>
                <w:tab w:val="left" w:pos="0" w:leader="none"/>
              </w:tabs>
              <w:spacing w:before="0" w:after="0"/>
              <w:ind w:left="1131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miary tablicy : ≈ 3500-4000x1400x65 mm 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1134"/>
                <w:tab w:val="left" w:pos="0" w:leader="none"/>
              </w:tabs>
              <w:spacing w:before="0" w:after="140"/>
              <w:ind w:left="1131" w:right="0" w:hanging="0"/>
              <w:jc w:val="lef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widoczność tablicy : do 80 m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spacing w:before="0" w:after="140"/>
              <w:ind w:left="707" w:right="0" w:hanging="283"/>
              <w:jc w:val="left"/>
              <w:rPr/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obudowa; 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obudowa PVC, płyta czołowa – poliwęglan anty-refleksyjny, odporny na uderzenia piłką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1134"/>
                <w:tab w:val="left" w:pos="0" w:leader="none"/>
              </w:tabs>
              <w:spacing w:before="0" w:after="140"/>
              <w:ind w:left="1131" w:right="0" w:hanging="0"/>
              <w:jc w:val="left"/>
              <w:rPr/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wysokość modułów led: 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220 mm, 150 mm,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1134"/>
                <w:tab w:val="left" w:pos="0" w:leader="none"/>
              </w:tabs>
              <w:spacing w:before="0" w:after="140"/>
              <w:ind w:left="1131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diody led; super-jasne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1134"/>
                <w:tab w:val="left" w:pos="0" w:leader="none"/>
              </w:tabs>
              <w:spacing w:before="0" w:after="140"/>
              <w:ind w:left="1131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kąt świecenia; 120 stopni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1134"/>
                <w:tab w:val="left" w:pos="0" w:leader="none"/>
              </w:tabs>
              <w:spacing w:before="0" w:after="140"/>
              <w:ind w:left="1131" w:right="0" w:hanging="0"/>
              <w:jc w:val="lef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ilość kolorów led; 2 (czerwony i żółty)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1134"/>
                <w:tab w:val="left" w:pos="0" w:leader="none"/>
              </w:tabs>
              <w:spacing w:before="0" w:after="140"/>
              <w:ind w:left="1131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 xml:space="preserve">zasilanie; 230V / 50 Hz 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spacing w:lineRule="auto" w:line="276" w:before="0" w:after="140"/>
              <w:ind w:left="707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czas gry z dokładnością do 0,1 sek.,czas rzeczywisty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spacing w:lineRule="auto" w:line="276" w:before="0" w:after="140"/>
              <w:ind w:left="707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wskaźnik zatrzymania czasu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spacing w:lineRule="auto" w:line="276" w:before="0" w:after="140"/>
              <w:ind w:left="707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wynik gry (od 0 do 99)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spacing w:lineRule="auto" w:line="276" w:before="0" w:after="140"/>
              <w:ind w:left="707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umer tercji (od 0 do 9)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spacing w:lineRule="auto" w:line="276" w:before="0" w:after="140"/>
              <w:ind w:left="707" w:right="0" w:hanging="0"/>
              <w:jc w:val="left"/>
              <w:rPr/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czas przerwy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spacing w:lineRule="auto" w:line="276" w:before="0" w:after="140"/>
              <w:ind w:left="707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czas kar zawodników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spacing w:lineRule="auto" w:line="276" w:before="0" w:after="140"/>
              <w:ind w:left="707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  <w:t>numer ukaranego zawodnika wraz ze wskazaniem czasu otrzymanej kary (2,5 minut)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spacing w:lineRule="auto" w:line="276" w:before="0" w:after="140"/>
              <w:ind w:left="707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programowane nazwy drużyn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spacing w:lineRule="auto" w:line="276" w:before="0" w:after="140"/>
              <w:ind w:left="707" w:right="0" w:hanging="0"/>
              <w:jc w:val="left"/>
              <w:rPr>
                <w:rFonts w:ascii="Arial" w:hAnsi="Arial" w:cs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sygnał dźwiękowy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spacing w:lineRule="auto" w:line="276" w:before="0" w:after="140"/>
              <w:ind w:left="707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zykolorowy wskaźnik (uznana bramka,biegnący czas, nieuznana bramka)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1134"/>
                <w:tab w:val="left" w:pos="0" w:leader="none"/>
              </w:tabs>
              <w:spacing w:before="0" w:after="140"/>
              <w:ind w:left="707" w:right="0" w:hanging="0"/>
              <w:jc w:val="left"/>
              <w:rPr/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Sterowanie 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bezprzewodowe (zasięg minimum 100 metrów) – konsola sterownicza z wbudowanym akumulatorem i wyświetlaczem LCD</w:t>
            </w: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. 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* Wykonawca zobowiązany jest dokładnie opisać każdy z oferowanych parametrów.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----------------------------------------------------</w:t>
      </w:r>
    </w:p>
    <w:p>
      <w:pPr>
        <w:pStyle w:val="Normal"/>
        <w:bidi w:val="0"/>
        <w:spacing w:lineRule="auto" w:line="360"/>
        <w:jc w:val="center"/>
        <w:rPr>
          <w:rFonts w:ascii="serif" w:hAnsi="serif" w:cs="serif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dpis Wykonawcy</w:t>
      </w:r>
    </w:p>
    <w:p>
      <w:pPr>
        <w:pStyle w:val="Normal"/>
        <w:bidi w:val="0"/>
        <w:spacing w:lineRule="auto" w:line="360"/>
        <w:jc w:val="both"/>
        <w:rPr>
          <w:rFonts w:ascii="serif" w:hAnsi="serif" w:cs="serif"/>
          <w:b w:val="false"/>
          <w:b w:val="false"/>
          <w:bCs w:val="false"/>
          <w:sz w:val="24"/>
          <w:szCs w:val="24"/>
        </w:rPr>
      </w:pPr>
      <w:r>
        <w:rPr>
          <w:rFonts w:cs="serif" w:ascii="serif" w:hAnsi="serif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  <w:font w:name="serif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5-29T08:46:22Z</dcterms:modified>
  <cp:revision>26</cp:revision>
  <dc:subject/>
  <dc:title/>
</cp:coreProperties>
</file>