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PIS TECHNICZNY</w:t>
      </w:r>
    </w:p>
    <w:p>
      <w:pPr>
        <w:pStyle w:val="Normal"/>
        <w:spacing w:lineRule="exact" w:line="29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3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zamierzenia inwestycyjnego pod nazwą:</w:t>
      </w:r>
    </w:p>
    <w:p>
      <w:pPr>
        <w:pStyle w:val="Normal"/>
        <w:spacing w:lineRule="exact" w:line="2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6"/>
        <w:ind w:left="0" w:right="16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>MONTAŻU TRYBUNY SYSTEMOWEJ WRAZ Z MONTAŻEM OGRODZENIA PANELOWEGO I 2 FURTKAMI”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3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SPIS ZAWARTOŚCI:</w:t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. CZĘŚĆ OPISOWA:</w:t>
      </w:r>
    </w:p>
    <w:p>
      <w:pPr>
        <w:pStyle w:val="Normal"/>
        <w:spacing w:lineRule="exact" w:line="28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tLeast" w:line="0"/>
        <w:ind w:left="724" w:right="0" w:hanging="36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miot i zakres opracowania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28"/>
        <w:ind w:left="724" w:right="0" w:hanging="36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pis rozwiązań projektowanych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tLeast" w:line="0"/>
        <w:ind w:left="340" w:right="0" w:firstLine="39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rodzenie panelowe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tLeast" w:line="0"/>
        <w:ind w:left="340" w:right="0" w:firstLine="39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ybuna systemowa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3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4" w:leader="none"/>
        </w:tabs>
        <w:spacing w:lineRule="atLeast" w:line="0"/>
        <w:ind w:left="304" w:right="0" w:hanging="304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RYSUNKOWA.</w:t>
      </w:r>
    </w:p>
    <w:p>
      <w:pPr>
        <w:pStyle w:val="Normal"/>
        <w:spacing w:lineRule="exact" w:line="28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464" w:leader="none"/>
        </w:tabs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  <w:szCs w:val="22"/>
        </w:rPr>
        <w:t>Rys. nr 1. Projekt zagospodarowania terenu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Skala 1:500</w:t>
      </w:r>
    </w:p>
    <w:p>
      <w:pPr>
        <w:pStyle w:val="Normal"/>
        <w:spacing w:lineRule="exact" w:line="3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464" w:leader="none"/>
        </w:tabs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  <w:szCs w:val="22"/>
        </w:rPr>
        <w:t>Rys. nr 2. Trybuna systemowa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Skala 1:20</w:t>
      </w:r>
    </w:p>
    <w:p>
      <w:pPr>
        <w:pStyle w:val="Normal"/>
        <w:tabs>
          <w:tab w:val="clear" w:pos="720"/>
          <w:tab w:val="left" w:pos="7464" w:leader="none"/>
        </w:tabs>
        <w:spacing w:lineRule="atLeast" w:line="0"/>
        <w:ind w:left="4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ys. nr 3. Lokalizacja trybuny przy ul. Harcerskiej 5 w Poznaniu</w:t>
      </w:r>
    </w:p>
    <w:p>
      <w:pPr>
        <w:pStyle w:val="Normal"/>
        <w:tabs>
          <w:tab w:val="clear" w:pos="720"/>
          <w:tab w:val="left" w:pos="7464" w:leader="none"/>
        </w:tabs>
        <w:spacing w:lineRule="atLeast" w:line="0"/>
        <w:ind w:left="4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ł.  nr 4. Instrukcja montażu trybuny</w:t>
      </w:r>
    </w:p>
    <w:p>
      <w:pPr>
        <w:pStyle w:val="Normal"/>
        <w:tabs>
          <w:tab w:val="clear" w:pos="720"/>
          <w:tab w:val="left" w:pos="7464" w:leader="none"/>
        </w:tabs>
        <w:spacing w:lineRule="atLeast" w:line="0"/>
        <w:ind w:left="4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ys. nr 5 i 6. Schemat montażu trybuny </w:t>
        <w:tab/>
        <w:tab/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tLeast" w:line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zedmiot i zakres opracowania.</w:t>
      </w:r>
    </w:p>
    <w:p>
      <w:pPr>
        <w:pStyle w:val="Normal"/>
        <w:spacing w:lineRule="exact" w:line="28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ind w:left="4" w:right="38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miotem opisu jest montaż trybuny systemowej dla 52 osób wraz z montażem  ogrodzenia panelowego z podmurówką oraz dwoma furtkami na działkach ewidencyjnych: obręb Śródka, arkusz 12, działka 4/10.</w:t>
      </w:r>
    </w:p>
    <w:p>
      <w:pPr>
        <w:pStyle w:val="Normal"/>
        <w:spacing w:lineRule="exact" w:line="21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18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pis rozwiązań projektowanych.</w:t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tLeast" w:line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Ogrodzenie panelowe</w:t>
      </w:r>
    </w:p>
    <w:p>
      <w:pPr>
        <w:pStyle w:val="Normal"/>
        <w:spacing w:lineRule="exact" w:line="28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right="38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związku montażem trybuny systemowej dla kibiców gości konieczne jest wykonanie ogrodzenia wokół trybuny wraz z wyznaczeniem osobnego dojścia i furtki do projektowanego sektora i trybuny dla gości.</w:t>
      </w:r>
    </w:p>
    <w:p>
      <w:pPr>
        <w:pStyle w:val="Normal"/>
        <w:spacing w:lineRule="exact" w:line="20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0" w:right="3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rodzenie panelowe (wraz z podmurówką) o długości ok. 68mb. Całkowita wysokość ogrodzenia wynosi 2,2m (0,3m podmurówka oraz 1,93 panel). Panele (zgrzewane z prętów stalowych Ø8/6/8 mm, ocynkowanych) należy mocować do słupków stalowych o przekroju prostokątnym 60x40x1,5mm, ułożonych w rozstawie 2,5m i zabetonowanych w fundamencie z betonu B20 (C16/20). Fundament należy wykonać w przekroju kwadratowym o wym. 40x40m do głębokości min. 1,0m. Podmurówkę ogrodzenia należy wykonać z elementów prefabrykowanych o wysokości 0,3m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0"/>
        <w:ind w:left="4" w:right="380" w:firstLine="7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30"/>
        <w:ind w:left="4" w:right="380" w:firstLine="7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istniejącym ogrodzeniu planuje się wykonanie dwóch furtek o wysokości 2,0m i szerokości 1,1m w celu zapewnienie osobnego wejścia na teren MOS dla kibiców gospodarzy oraz kibiców gości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left="4" w:right="380" w:firstLine="7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rzebieg ogrodzenie oraz umiejscowienie furtek pokazano na rysunku nr 1 Projekt zagospodarowania terenu. </w:t>
      </w:r>
    </w:p>
    <w:p>
      <w:pPr>
        <w:pStyle w:val="Normal"/>
        <w:ind w:left="4" w:right="380" w:firstLine="7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" w:right="380" w:firstLine="71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2080" cy="371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" w:right="380" w:firstLine="71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4" w:right="380" w:firstLine="710"/>
        <w:jc w:val="both"/>
        <w:rPr>
          <w:rFonts w:ascii="Arial" w:hAnsi="Arial" w:eastAsia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3"/>
        </w:numPr>
        <w:ind w:left="1080" w:right="380" w:hanging="7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rybuna systemowa</w:t>
      </w:r>
    </w:p>
    <w:p>
      <w:pPr>
        <w:pStyle w:val="Normal"/>
        <w:ind w:left="1440" w:right="3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3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aż, przewiezienie i montaż zgodnie z instrukcją producenta 1 kompletu trybuny 2-rzędowej o dł. 14,38 m szer.1,45 m, mieszczącej 52 miejsca siedzące, znajdującej się na stadionie przy ul. Harcerskiej 5 w Poznaniu. Rzut trybuny – rys. nr 2, instrukcja montażu trybuny – zał. nr 4 oraz rys. nr 5 i 6.</w:t>
      </w:r>
    </w:p>
    <w:p>
      <w:pPr>
        <w:pStyle w:val="Normal"/>
        <w:ind w:left="0" w:right="3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3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kalizacja trybuny pokazana jest na rys. nr 3. Trybuna znajduje się w ogrodzonym sektorze dla gości. W celu demontażu trybuny należy zdemontować część ogrodzenia. Teren oraz ogrodzenie przy ul. Harcerskiej należy przywrócić do stanu pierwotnego.</w:t>
      </w:r>
    </w:p>
    <w:p>
      <w:pPr>
        <w:pStyle w:val="Normal"/>
        <w:ind w:left="0" w:right="3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57" w:after="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nsport, narzędzia, sprzęt oraz wszystkie niezbędne do zrealizowania zamówienia materiały po stronie Wykonawcy.</w:t>
      </w:r>
    </w:p>
    <w:p>
      <w:pPr>
        <w:pStyle w:val="Normal"/>
        <w:numPr>
          <w:ilvl w:val="0"/>
          <w:numId w:val="4"/>
        </w:numPr>
        <w:spacing w:lineRule="auto" w:line="264" w:before="57" w:after="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zątnięcie terenu robót w trakcie trwania prac oraz po ich zakończeniu, utylizacja odpadów po stronie Wykonawcy.</w:t>
      </w:r>
    </w:p>
    <w:p>
      <w:pPr>
        <w:pStyle w:val="Normal"/>
        <w:numPr>
          <w:ilvl w:val="0"/>
          <w:numId w:val="4"/>
        </w:numPr>
        <w:spacing w:lineRule="auto" w:line="264" w:before="57" w:after="57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>Przygotowanie dokumentacji powykonawczej do protokołu odbioru tj: atesty, certyfikaty na zastosowane materiały.</w:t>
      </w:r>
    </w:p>
    <w:p>
      <w:pPr>
        <w:pStyle w:val="Normal"/>
        <w:numPr>
          <w:ilvl w:val="0"/>
          <w:numId w:val="4"/>
        </w:numPr>
        <w:spacing w:lineRule="auto" w:line="264" w:before="57" w:after="57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>Wszystkie prace montażowe należy prowadzić zgodnie z obowiązującymi w tym zakresie przepisami BHP</w:t>
      </w:r>
    </w:p>
    <w:p>
      <w:pPr>
        <w:pStyle w:val="Normal"/>
        <w:numPr>
          <w:ilvl w:val="0"/>
          <w:numId w:val="4"/>
        </w:numPr>
        <w:spacing w:lineRule="auto" w:line="264" w:before="57" w:after="57"/>
        <w:rPr>
          <w:rFonts w:ascii="Arial" w:hAnsi="Arial" w:eastAsia="NSimSun" w:cs="Arial"/>
          <w:color w:val="000000"/>
          <w:sz w:val="22"/>
          <w:szCs w:val="22"/>
        </w:rPr>
      </w:pPr>
      <w:r>
        <w:rPr>
          <w:rFonts w:eastAsia="NSimSun" w:cs="Arial" w:ascii="Arial" w:hAnsi="Arial"/>
          <w:color w:val="000000"/>
          <w:sz w:val="22"/>
          <w:szCs w:val="22"/>
        </w:rPr>
        <w:t>Teren objęty zamówieniem należy zabezpieczyć przed dostępem osób trzecich przez wykonanie ogrodzenia technicznego szczególnie od strony  funkcjonującego obiektu sportowego, w sąsiedztwie bieżni i boiska do piłki nożnej.</w:t>
      </w:r>
    </w:p>
    <w:p>
      <w:pPr>
        <w:pStyle w:val="Normal"/>
        <w:numPr>
          <w:ilvl w:val="0"/>
          <w:numId w:val="4"/>
        </w:numPr>
        <w:spacing w:lineRule="auto" w:line="264" w:before="57" w:after="57"/>
        <w:rPr/>
      </w:pPr>
      <w:r>
        <w:rPr>
          <w:rFonts w:eastAsia="NSimSun"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>ymagany termin gwarancji – minimum 24 miesięcy.</w:t>
      </w:r>
    </w:p>
    <w:p>
      <w:pPr>
        <w:pStyle w:val="Normal"/>
        <w:numPr>
          <w:ilvl w:val="0"/>
          <w:numId w:val="4"/>
        </w:numPr>
        <w:spacing w:lineRule="auto" w:line="264" w:before="57" w:after="5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magana wizja w terenie oględziny i pomiar wykonawcy przed przystąpieniem do złożenia oferty.</w:t>
      </w:r>
    </w:p>
    <w:p>
      <w:pPr>
        <w:pStyle w:val="Normal"/>
        <w:numPr>
          <w:ilvl w:val="0"/>
          <w:numId w:val="4"/>
        </w:numPr>
        <w:spacing w:lineRule="auto" w:line="264" w:before="57" w:after="57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  <w:t>Wykonawca, zważywszy na posiadaną wiedzę i doświadczenie, powinien wziąć pod uwagę wszystkie konieczne do zrealizowania zamówienia elementy, nawet jeżeli nie zostały ujęte w opisie przedmiotu zamówienia.</w:t>
      </w:r>
    </w:p>
    <w:p>
      <w:pPr>
        <w:pStyle w:val="Normal"/>
        <w:ind w:left="0" w:right="3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3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6" w:right="460" w:gutter="0" w:header="0" w:top="8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rFonts w:ascii="Arial" w:hAnsi="Arial" w:eastAsia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  <w:sz w:val="22"/>
    </w:rPr>
  </w:style>
  <w:style w:type="character" w:styleId="WW8Num5z1">
    <w:name w:val="WW8Num5z1"/>
    <w:qFormat/>
    <w:rPr>
      <w:rFonts w:ascii="Arial" w:hAnsi="Arial" w:eastAsia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sz w:val="22"/>
    </w:rPr>
  </w:style>
  <w:style w:type="character" w:styleId="WW8Num8z1">
    <w:name w:val="WW8Num8z1"/>
    <w:qFormat/>
    <w:rPr>
      <w:rFonts w:ascii="Arial" w:hAnsi="Arial" w:eastAsia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14:00Z</dcterms:created>
  <dc:creator>Konto Microsoft</dc:creator>
  <dc:description/>
  <dc:language>en-US</dc:language>
  <cp:lastModifiedBy/>
  <cp:lastPrinted>2023-06-23T15:50:00Z</cp:lastPrinted>
  <dcterms:modified xsi:type="dcterms:W3CDTF">2023-07-07T13:22:13Z</dcterms:modified>
  <cp:revision>3</cp:revision>
  <dc:subject/>
  <dc:title/>
</cp:coreProperties>
</file>