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               </w:t>
        <w:tab/>
        <w:tab/>
        <w:tab/>
        <w:tab/>
        <w:t xml:space="preserve">Załącznik nr 1                                                                                                              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pis przedmiotu zamówieni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zadania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poprawa efektywności energetycznej budynku zlokalizowanego na stadionie przy ul. Harcerskiej 5 w Poznaniu – modernizacja, etap I wymiana oki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pis przedmiotu zamówienia: </w:t>
        <w:br/>
      </w:r>
      <w:r>
        <w:rPr>
          <w:rFonts w:eastAsia="Calibri" w:cs="Arial" w:ascii="Arial" w:hAnsi="Arial"/>
          <w:color w:val="000000"/>
          <w:sz w:val="22"/>
          <w:szCs w:val="22"/>
        </w:rPr>
        <w:t xml:space="preserve">a) demontaż i utylizacja starych okien </w:t>
      </w:r>
    </w:p>
    <w:p>
      <w:pPr>
        <w:pStyle w:val="Tekstpodstawowywcity31"/>
        <w:spacing w:lineRule="auto" w:line="360"/>
        <w:ind w:left="0" w:right="0" w:hanging="0"/>
        <w:jc w:val="left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) montaż okien </w:t>
      </w:r>
      <w:r>
        <w:rPr>
          <w:rFonts w:cs="Arial" w:ascii="Arial" w:hAnsi="Arial"/>
          <w:color w:val="000000"/>
          <w:sz w:val="22"/>
          <w:szCs w:val="22"/>
        </w:rPr>
        <w:t xml:space="preserve">w kolorze białym, bez parapetów, z zachowaniem istniejących krat we wnękach okiennych, z zachowaniem istniejących podziałów, 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il 5 komorowy, pakiety 2 szybowe, osłonki w kolorze białym, klamki w kolorze białym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arametry stolarki okiennej:</w:t>
      </w:r>
    </w:p>
    <w:tbl>
      <w:tblPr>
        <w:tblW w:w="8964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214"/>
        <w:gridCol w:w="324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obciążenie wiatr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oszczelność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A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uszczalność powietrz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ikalność ciepl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iększe niż 1,4 W/(m2·K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śność urządzeń zabezpieczając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N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ynnik promieniowania słonecznego „g”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%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uszczalność światła L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gt; 70%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et szkl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16RA/4TF1,1 – TGI 7035 [Ug=1,1 EN-PN 673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obróbka murarska, przygotowanie do malowania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montaż tradycyjny za pomocą kotew montażowych lub dybli + uszczelnienie połączenia okna z murem pianą poliuretanową</w:t>
      </w:r>
    </w:p>
    <w:p>
      <w:pPr>
        <w:pStyle w:val="Tekstpodstawowywcity3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f)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magany pomiar wykonawcy przed przystąpieniem do zamówienia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g) utylizacja wszelkich odpadów powstałych podczas wykonywania zamówienia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h) oczekiwany termin gwarancji minimum 24 m-ce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510" w:footer="0" w:bottom="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5:00Z</dcterms:created>
  <dc:creator>dg</dc:creator>
  <dc:description/>
  <dc:language>en-US</dc:language>
  <cp:lastModifiedBy/>
  <cp:lastPrinted>1995-11-21T17:41:00Z</cp:lastPrinted>
  <dcterms:modified xsi:type="dcterms:W3CDTF">2023-08-09T12:54:56Z</dcterms:modified>
  <cp:revision>9</cp:revision>
  <dc:subject/>
  <dc:title/>
</cp:coreProperties>
</file>