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 xml:space="preserve">UMOWA nr  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GO.310.1.20.20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9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........................... r.  w Poznaniu pomiędzy: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, ul. Jana Spychalskiego 34,</w:t>
        <w:br/>
      </w:r>
      <w:r>
        <w:rPr>
          <w:rStyle w:val="Domylnaczcionkaakapitu"/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reprezentowaną (ym)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zwaną  (ym) dalej "Wykonawcą"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Na podstawie umowy Zamawiający zleca wykonanie, a Wykonawca zobowiązuje się wykonywać przeglądy budowlane obiektów zarządzanych przez Poznańskie Ośrodki Sportu               i Rekreacji, zgodnie z obowiązującymi w tym zakresie przepisami prawa, a w szczególności art. 62 i 62a ustawy z dnia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 7 lipca 1994 roku – Prawo budowlane (t. j. Dz. U. z 2023 r., poz. 682 ze zmianami), dalej: „ustawa”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Na zakres czynności, o których mowa w ust. 1 składa się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przeprowadzenie przeglądów budowlanych - rocznych, pięcioletnich, dla obiektów wielkopowierzchniowych, kominiarskich/wentylacyjnych, gazowych, odgromowych, grzewczych a także wykonanie pomiarów ochrony katodowej  dla obiektów wyszczególnionych w załączniku nr 1 do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sporządzenie z przeglądu każdego obiektu protokołu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dokonanie wpisów w książkach obiektów o przeprowadzonych przeglądach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wskazanie kierownikom oddziałów, którzy administrują obiektami, obiektów dla których konieczne jest prowadzenie książki obiektu oraz obiektów dla których nie ma takiego obowiąz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1. Umowa zawarta zostaje na okres od dnia podpisania umowy do dnia 31 grudnia 2023 ro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Przeglądy dla obiektów wielkopowierzchniowych – Stadionu Miejskiego przy ul. Bułgarskiej 17 w Poznaniu, Stadionu im. E. Szyca przy ul. Olimpijskiej, Lodowiska im. W. Ludwiczaka przy ul. Żelazka 1 w Poznaniu, budynku hotelowo-administracyjnego przy ul. Warmińskiej 1 w Poznaniu wykonane zostaną w terminie do 31 maja 2023 roku oraz do dnia 30 listopada 2023 ro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eglądy dla obiektów niewymienionych w ust. 2 przeprowadzone zostaną w terminie do dnia 31 grudnia 2023 roku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wszystkie przeglądy składające się na przedmiot zamówienia  przeprowadzone zostaną przez osoby legitymujące się odpowiednimi kwalifikacjami uprawniającym do dokonywania przeglądów, zgodnie z przepisami praw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Z każdego przeglądu budowlanego obiektu Wykonawca sporządza protokół, który zawiera elementy określone w art. 62a ustawy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tj.: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atę przeprowadzenia kontroli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mię i nazwisko, a także numer uprawnień budowlanych wraz ze specjalnością, w której zostały wydane, osoby przeprowadzającej kontrolę oraz jej podpis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mię i nazwisko albo nazwę właściciela lub zarządcy użytkowanego obiektu budowlanego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kreślenie kontrolowanego obiektu budowlanego umożliwiające jego identyfikację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kres kontroli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ustalenia dokonane w zakresie kontroli, w tym wskazanie nieprawidłowości, jeżeli zostały stwierdzone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alecenia, jeżeli zostały stwierdzone nieprawidłowości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metody i środki użytkowania elementów obiektów budowlanych narażonych na szkodliwe działanie wpływów atmosferycznych i niszczące działanie innych czynników, w przypadku kontroli tych elementów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zakres niewykonanych zaleceń określonych w protokołach z poprzednich kontroli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kopie zaświadczeń oraz kopie decyzji potwierdzających uprawnienia osób przeprowadzających przegląd (o nadaniu uprawnień budowlanych w odpowiedniej specjalności lub innych uprawnień lub kwalifikacji, o których mowa w art. 62 ust. 5 prawa budowlanego)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za elementami określonymi w ust. 1 Zamawiający wymaga dołączenia do protokołu dokumentacji fotograficznej stwierdzonych nieprawidłowości. </w:t>
      </w:r>
    </w:p>
    <w:p>
      <w:pPr>
        <w:pStyle w:val="Normaln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Z chwilą udostępnienia odpowiedniego systemu, protokół, w zakresie kontroli przewodów kominowych (dymowych, spalinowych i wentylacyjnych) przeprowadzanej na podstawie art. 62 ust.1 pkt 1 lit. c ustawy, jest sporządzany w formie dokumentu elektronicznego, z wykorzystaniem systemu teleinformatycznego obsługującego centralną ewidencję emisyjności budynków, o której mowa w art. 27a ust. 1 ustawy z dnia 21listopada 2008 r. o wspieraniu termomodernizacji i remontów oraz o centralnej ewidencji emisyjności budynków </w:t>
      </w:r>
      <w:r>
        <w:rPr>
          <w:rFonts w:cs="Arial" w:ascii="Arial" w:hAnsi="Arial"/>
          <w:color w:val="000000"/>
          <w:sz w:val="22"/>
          <w:szCs w:val="22"/>
        </w:rPr>
        <w:t>(t. j. Dz. U. z 2022 r. poz. 438 ze zmianami).</w:t>
      </w:r>
    </w:p>
    <w:p>
      <w:pPr>
        <w:pStyle w:val="Normalny"/>
        <w:spacing w:lineRule="auto" w:line="360"/>
        <w:jc w:val="center"/>
        <w:rPr/>
      </w:pP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§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 xml:space="preserve">1. Odbiór przedmiotu umowy następuje w częściach, na podstawie protokołów odbioru, po każdorazowym przedłożeniu Zamawiającemu przez Wykonawcę protokołu z przeglądu obiektu, zawierającego elementy, o których mowa w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§ 4 umowy oraz wykonaniu czynności, o których mowa w § 1 ust. 2 pkt 3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 przypadku stwierdzenia przez Zamawiającego, że przedłożony przez Wykonawcę protokół z przeglądu obiektu nie zawiera elementów, o których mowa w § 4 umowy lub stwierdzenia, że Wykonawca nie wykonał czynności, o których mowa w § 1 ust. 2 pkt 3 umowy, Zamawiający odmówi podpisania protokołu odbioru i wyznaczy Wykonawcy dodatkowy termin na usunięcie stwierdzonych braków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 ramienia Zamawiającego osobami uprawnionymi do nadzoru nad realizacją umowy i podpisania protokołów odbioru są kierownicy oddziałów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4. Z ramienia Wykonawcy osobą uprawnioną do nadzoru nad realizacją umowy i podpisania protokołów odbioru jest: ………... nr tel. ………...,  e-mail: ………...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Wynagrodzenie Wykonawcy za wykonanie przedmiotu umowy ustala się do łącznej kwoty               ………….. zł netto, powiększone o podatek VAT, co daje kwotę ………….. zł brutto,                       (słownie: …………..), zgodnie z Formularzem Ofertowym Wykonawcy stanowiącym załącznik nr 2 do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nagrodzenie Wykonawcy z tytułu realizacji przedmiotu umowy płatne będzie w częściach, według cen określonych w Formularzu Cenowym Wykonawcy, stanowiącym załącznik nr 3, po każdym wykonanym przeglądzie budowlanym obiektu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3.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Podstawą do wypłaty wynagrodzenia będą prawidłowo wystawione faktury VAT wraz z protokołami odbioru, o których mowa § 5 umowy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4. Każdorazowo wynagrodzenie płatne będzie przelewem na rachunek bankowy Wykonawcy                o numerze ………….., w terminie 28 dni od daty otrzymania prawidłowo wystawionej faktury VAT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6. </w:t>
      </w:r>
      <w:r>
        <w:rPr>
          <w:rStyle w:val="Domylnaczcionkaakapitu"/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 xml:space="preserve">7. Zamawiający nie będzie ponosił odpowiedzialności wobec 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W</w:t>
      </w:r>
      <w:r>
        <w:rPr>
          <w:rStyle w:val="Domylnaczcionkaakapitu"/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Zamawiający oświadcza, że jest podatnikiem VAT (NIP: 2090001440).</w:t>
      </w:r>
    </w:p>
    <w:p>
      <w:pPr>
        <w:pStyle w:val="Normal"/>
        <w:spacing w:lineRule="auto" w:line="360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9 Wykonawca oświadcza, że jest podatnikiem VAT (</w:t>
      </w: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  <w:lang w:bidi="ar-SA"/>
        </w:rPr>
        <w:t>…………..)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10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11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Strony postanawiają, że obowiązującą je formą odszkodowania stanowią kary umowne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apłaci Zamawiającemu karę umowną w przypadk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rzedłożenia Zamawiającemu protokołu przeglądu obiektu, zawierającego wady, o których mowa w § 5 ust. 2 umowy w wysokości 50 % wartości przeglądu którego dotyczy wada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iewykonania przez Wykonawcę czynności, o których mowa w § 1 ust. 2 pkt 3 umowy w wysokości 10% wartości przeglądu, którego dotyczy wada,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odstąpienia od umowy wskutek okoliczności, za które odpowiada Wykonawca w wysokości 20% łącznego wynagrodzenia brutto Wykonawcy, określonego w § 6 ust. 1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nieprzeprowadzenia przez Wykonawcę przeglądów obiektów budowlanych, wskazanych przez Zamawiającego w załączniku nr 1 do umowy – w wysokości 50 % wartości przeglądu, który nie zostanie przyprowadzon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do zapłacenia kary umownej w terminie 7 dni od otrzymania wezwania do zapła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razie opóźnienia w zapłacie Zamawiający może potrącić należną mu karę z należności przysługującej Wykonawcy od Zamawiającego na co Wykonawca wyraża zgodę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Strony umowy, niezależnie od kar umownych, mogą dochodzić, na zasadach ogólnych prawa cywilnego, odszkodowania przewyższającego kary umowne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Style w:val="Domylnaczcionkaakapitu2"/>
          <w:rFonts w:cs="Arial" w:ascii="Arial" w:hAnsi="Arial"/>
          <w:color w:val="000000"/>
          <w:sz w:val="22"/>
          <w:szCs w:val="22"/>
        </w:rPr>
        <w:t>Kary umowne naliczone Wykonawcy podlegają kumulacji, przy czym łączna suma kar umownych nie może przekroczyć łącznego wynagrodzenia brutto, o którym mowa w § 6 ust. 1 umowy.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TextBodyIndent"/>
        <w:spacing w:lineRule="auto" w:line="360"/>
        <w:ind w:left="-15" w:right="0" w:hanging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prócz przypadków określonych w Kodeksie Cywilnym, Zamawiającemu przysługuje prawo odstąpienia od umowy w następujących przypadkach: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) istotnych zmian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likwidacji lub zgłoszenia upadłości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wydania nakazu zajęcia majątku Wykonawcy,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2. Odstąpienie od umowy w przypadkach, o których mowa w ust. 1,  może nastąpić w terminie 30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stąpienie od umowy powinno nastąpić w formie pisemnej pod rygorem nieważności i powinno zawierać uzasadnie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przypadku odstąpienia od umowy, Wykonawca ma prawo żądać jedynie wynagrodzenia należnego za usługi do dnia odstąpienia od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Z tytułu odstąpienia od umowy Wykonawcy nie przysługują roszczenia odszkodowawcz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Skutki odstąpienia od umowy nie dotyczą możliwości dochodzenia przez Zamawiającego od Wykonawcy kar umownych, roszczeń odszkodowawcz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ąpienia siły wyższej skutkującej niemożnością wykonania przez Zamawiającego przedmiotu umowy opisanego w § 1 umowy, Wykonawcy nie przysługują roszczenia o wynagrodzenie oraz roszczenia odszkodowawcz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lauzula informacyjna dot. przetwarzania danych osobowych dla kontrahentów POSiR lub pracowników, współpracowników kontrahentów POSiR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sekretariat@posir.poznan.pl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Dane osobowe kontrahentów będziemy przetwarzali w celu zawarcia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  <w:br/>
        <w:t>Dane osobowe pracowników, współpracowników lub innych osób przekazanych nam przez kontrahenta do koordynacji umowy (w szczególności ich dane kontaktowe) będziemy przetwarzali w celach związanym z jej zawarciem i realizacją  na podstawie art. 6 ust. 1 lit. f RODO (przetwarzanie jest niezbędne do celów wynikających z prawnie uzasadnionych interesów realizowanych przez administratora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oraz stron www (tzw. hosting poczty elektronicznej i stron www),</w:t>
        <w:br/>
        <w:t xml:space="preserve">- na korzystanie ze strony internetowej 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2"/>
          <w:szCs w:val="22"/>
          <w:lang w:eastAsia="ar-SA"/>
        </w:rPr>
        <w:t>Biuletynu Informacji Publicznej i Miejskiego Informatora Multimedialnego,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- na niszczenie dokumentów archiwalnych.</w:t>
        <w:br/>
        <w:t xml:space="preserve">Ponadto odbiorcą Państwa danych mogą być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ar-SA"/>
        </w:rPr>
        <w:t xml:space="preserve">firmy prowadzące działalność pocztową lub kurierską, </w:t>
      </w:r>
      <w:r>
        <w:rPr>
          <w:rFonts w:cs="Arial" w:ascii="Arial" w:hAnsi="Arial"/>
          <w:b w:val="false"/>
          <w:bCs w:val="false"/>
          <w:sz w:val="22"/>
          <w:szCs w:val="22"/>
        </w:rPr>
        <w:t>banki oraz podmioty publiczne, które wykonują zadania na podstawie obowiązujących przepisów praw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lineRule="auto" w:line="36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W sprawach nieuregulowanych w niniejszej umowie mają zastosowanie przepisy Kodeksu cywilnego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2. Ewentualne spory wynikłe na tle realizacji niniejszej umowy rozstrzyga Sąd właściwy dla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siedziby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Umowę sporządzono w 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ą załącznik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biektów – załącznik nr 1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 – załącznik nr 2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cenowy – załącznik nr 3.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0000"/>
          <w:sz w:val="22"/>
          <w:szCs w:val="22"/>
        </w:rPr>
        <w:t>ZAMAWIAJĄCY                                                                      WYKONAWCA</w:t>
      </w:r>
    </w:p>
    <w:p>
      <w:pPr>
        <w:pStyle w:val="Normal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</w:r>
    </w:p>
    <w:p>
      <w:pPr>
        <w:pStyle w:val="Normal"/>
        <w:rPr>
          <w:rFonts w:ascii="ArialMT" w:hAnsi="ArialMT" w:cs="ArialMT"/>
          <w:b/>
          <w:b/>
          <w:color w:val="000000"/>
          <w:sz w:val="22"/>
          <w:szCs w:val="22"/>
        </w:rPr>
      </w:pPr>
      <w:r>
        <w:rPr>
          <w:rFonts w:cs="ArialMT" w:ascii="ArialMT" w:hAnsi="ArialMT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right="0" w:hanging="360"/>
    </w:pPr>
    <w:rPr/>
  </w:style>
  <w:style w:type="paragraph" w:styleId="BodySingle">
    <w:name w:val="Body Sing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fals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9:00Z</dcterms:created>
  <dc:creator>Filip Waligóra</dc:creator>
  <dc:description/>
  <dc:language>en-US</dc:language>
  <cp:lastModifiedBy/>
  <cp:lastPrinted>2020-02-26T15:27:00Z</cp:lastPrinted>
  <dcterms:modified xsi:type="dcterms:W3CDTF">2023-04-17T11:19:00Z</dcterms:modified>
  <cp:revision>14</cp:revision>
  <dc:subject/>
  <dc:title/>
</cp:coreProperties>
</file>