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,  dn. …………2023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skie Ośrodki Sportu i Rekreacji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ul. J. Spychalskiego 34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</w:t>
      </w:r>
    </w:p>
    <w:p>
      <w:pPr>
        <w:pStyle w:val="Normal"/>
        <w:shd w:fill="FFFFFF" w:val="clear"/>
        <w:spacing w:before="360" w:after="0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Dotyczące zadanie pn.:</w:t>
      </w:r>
    </w:p>
    <w:p>
      <w:pPr>
        <w:pStyle w:val="Normal"/>
        <w:shd w:fill="FFFFFF" w:val="clear"/>
        <w:spacing w:before="360" w:after="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eastAsia="zh-CN"/>
        </w:rPr>
        <w:t xml:space="preserve">Pełnienie kompleksowego nadzoru inwestorskiego nad realizacją robót budowlanych na zadaniu inwestycyjnym pn.: </w:t>
      </w:r>
      <w:bookmarkStart w:id="0" w:name="_Hlk94022103"/>
      <w:r>
        <w:rPr>
          <w:rFonts w:eastAsia="Arial" w:cs="Arial" w:ascii="Arial" w:hAnsi="Arial"/>
          <w:b/>
          <w:bCs/>
          <w:i/>
          <w:iCs/>
          <w:sz w:val="24"/>
          <w:szCs w:val="24"/>
          <w:lang w:eastAsia="zh-CN"/>
        </w:rPr>
        <w:t>„Budowa budynku świetlicy sportowo-rekreacyjnej przy ul. Wilków Morskich 31 w Kiekrzu– roboty budowlane i instalacyjne wraz z zagospodarowaniem terenu”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eastAsia="zh-CN"/>
        </w:rPr>
      </w:r>
      <w:bookmarkEnd w:id="0"/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potwierdzamy przyjęcie warunków umownych i warunków płatności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siadamy niezbędną wiedzę i doświadczenie, tj. </w:t>
      </w:r>
      <w:r>
        <w:rPr>
          <w:rFonts w:cs="Arial" w:ascii="Arial" w:hAnsi="Arial"/>
          <w:bCs/>
          <w:sz w:val="24"/>
          <w:szCs w:val="24"/>
        </w:rPr>
        <w:t>że w okresie ostatnich 8 lat przed terminem składania ofert, a jeżeli okres prowadzonej działalności jest krótszy, osoba pełniąca funkcję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inspektora nadzoru inwestorskiego specjalności konstrukcyjno - budowlanej – pełniącą funkcję Inspektora koordynatora czynności inspektorów nadzoru inwestorskiego posiada doświadczenie w kierowaniu lub nadzorze nad robotami budowlanymi zdobyte w toku pełnienia funkcji kierownika budowy lub kierownika robót lub inspektora nadzoru inwestorskiego nad co najmniej dwoma robotami budowlanymi zakończonymi nie wcześniej niż 8 lat przed terminem składania ofert w postępowaniu, w ramach których wykonywano roboty budowlane polegające na budowie lub przebudowie budynku użyteczności publicznej lub budowie lub przebudowie budynku mieszkalnego o powierzchni zabudowy nie mniejszej niż 130 m2, o wartości każdej z robót nie mniejszej niż 300 000,00 zł brutto,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dysponujemy/bądź będziemy dysponować osobami zdolnymi do realizacji zamówienia, tj. przewidzianymi do kierowania robotami budowlanymi, które będą uczestniczyć w wykonywaniu zamówienia, posiadającymi uprawnienia w tym zakresie, w specjalnościach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Inspektor nadzoru branży konstrukcyjno – budowlanej, posiadający uprawnienia budowlane w specjalności konstrukcyjnobudowlanej bez ograniczeń lub odpowiadające im równoważne uprawnienia wydane na podstawie wcześniej obowiązujących przepisów – pełniący funkcję Inspektora - Koordynatora czynności inspektorów nadzoru inwestorskiego,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Inspektor nadzoru branży sanitarnej, posiadający uprawnienia budowlane                             w specjalności instalacyjnej w zakresie sieci, instalacji i urządzeń cieplnych, wentylacyjnych, gazowych, wodociągowych i kanalizacyjnych bez ograniczeń lub odpowiadające im równoważne uprawnienia wydane na podstawie wcześniej obowiązujących przepisów - pełniący funkcję Inspektora nadzoru,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nspektor nadzoru branży elektrycznej, posiadający uprawnienia budowlane                                  w specjalności instalacyjnej w zakresie sieci instalacji i urządzeń elektrycznych                                 i elektroenergetycznych bez ograniczeń lub odpowiadające im równoważne uprawnienia wydane na podstawie wcześniej obowiązujących przepisów,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skierowane do pełnienia w/w funkcji powinny posiadać kwalifikacje konieczne do należytego wykonania zamówienia w rozumieniu ustawy Prawo budowlane z dnia 7 lipca 1994 r. (tj.Dz.U. 2023 poz. 682 ze zm.) oraz być członkami Okręgowej Izby Inżynierów Budownictwa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,dnia.................                                                 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  <w:i/>
          <w:sz w:val="18"/>
          <w:szCs w:val="18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14:03:00Z</dcterms:created>
  <dc:creator>Marlena Zaleśna-Tytyk</dc:creator>
  <dc:description/>
  <cp:keywords/>
  <dc:language>en-US</dc:language>
  <cp:lastModifiedBy>Konto Microsoft</cp:lastModifiedBy>
  <cp:lastPrinted>2018-07-03T09:18:00Z</cp:lastPrinted>
  <dcterms:modified xsi:type="dcterms:W3CDTF">2023-07-29T14:03:00Z</dcterms:modified>
  <cp:revision>2</cp:revision>
  <dc:subject/>
  <dc:title>Załącznik nr 2 do procedury</dc:title>
</cp:coreProperties>
</file>