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 dn. …………2023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i rozbudowa sieci internetowej światłowodowej na terenie Hotelu Campingu Malta w Poznaniu ul. Krańcowa 98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 na kwotę min 200 000,00zł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jedną robotę związaną z wykonaniem Modernizacji lub rozbudowy sieci internetowej światłowodowej o wartości min. 80 000,00zł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15:00Z</dcterms:created>
  <dc:creator>Marlena Zaleśna-Tytyk</dc:creator>
  <dc:description/>
  <cp:keywords/>
  <dc:language>en-US</dc:language>
  <cp:lastModifiedBy>Izabela Stefanska</cp:lastModifiedBy>
  <cp:lastPrinted>2018-07-03T09:18:00Z</cp:lastPrinted>
  <dcterms:modified xsi:type="dcterms:W3CDTF">2023-08-28T12:08:00Z</dcterms:modified>
  <cp:revision>3</cp:revision>
  <dc:subject/>
  <dc:title>Załącznik nr 2 do procedury</dc:title>
</cp:coreProperties>
</file>