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 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udowa placu eventowego wraz z rozbiórką budynków – etap II obejmujący rozbiórkę budynku mieszkalnego i budynku administracyjno-biurowego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  </w:t>
      </w:r>
      <w:r>
        <w:rPr>
          <w:rFonts w:cs="Arial" w:ascii="Arial" w:hAnsi="Arial"/>
          <w:b/>
          <w:bCs/>
          <w:sz w:val="24"/>
          <w:szCs w:val="24"/>
        </w:rPr>
        <w:t>Oferujemy wykonanie w/w przedmiotu zamówienia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  <w:t>netto: .................................... + VAT .................. brutto .....................................…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łownie brutto:..........................................................................................................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tym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- wykonanie robót związanych z rozbiórką budynku mieszkalnego wraz z ogrodzeniem 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... + VAT .............................. brutto 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- wykonanie robót związanych z rozbiórką budynku administracyjno-biurowego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...................................... + VAT ....………........ brutto ......................................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sz w:val="24"/>
          <w:szCs w:val="24"/>
        </w:rPr>
        <w:t>-wszystkie koszty związane z zakupem i zużyciem materiałów i urządzeń przewidzianych do wykonania przedmiotu umowy;</w:t>
      </w:r>
    </w:p>
    <w:p>
      <w:pPr>
        <w:pStyle w:val="Normal"/>
        <w:spacing w:lineRule="auto" w:line="36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rganizacją budowy</w:t>
      </w:r>
    </w:p>
    <w:p>
      <w:pPr>
        <w:pStyle w:val="Normal"/>
        <w:spacing w:lineRule="auto" w:line="36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chroną i oznakowaniem miejsca budowy, zaplecza budowy i ich otoczenia;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wywozem i utylizacją odpadów po robotach budowlanych;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przywróceniem terenu do stanu sprzed wykonywania robót budowlany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2.   W terminie nie później niż do dnia 30 lipca 2023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3. Oświadczamy, że udzielamy 36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4.Roboty objęte zamówieniem zamierzamy wykonać sami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/ z udziałem podwykonawców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Times New Roman" w:hAnsi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25:00Z</dcterms:created>
  <dc:creator>Marlena Zaleśna-Tytyk</dc:creator>
  <dc:description/>
  <cp:keywords/>
  <dc:language>en-US</dc:language>
  <cp:lastModifiedBy>Izabela Stefanska</cp:lastModifiedBy>
  <cp:lastPrinted>2018-05-02T10:34:00Z</cp:lastPrinted>
  <dcterms:modified xsi:type="dcterms:W3CDTF">2023-02-01T10:28:00Z</dcterms:modified>
  <cp:revision>3</cp:revision>
  <dc:subject/>
  <dc:title>Załącznik nr 2 do procedury</dc:title>
</cp:coreProperties>
</file>