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Liberation Serif;Times New Roman" w:cs="Liberation Serif;Times New Roman"/>
          <w:shd w:fill="FFFF00" w:val="clear"/>
        </w:rPr>
        <w:t xml:space="preserve">                                                                                                                   </w:t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Opis zamó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kcesywne dostawy wody pitnej wraz z udostępnieniem dystrybutorów, pompek oraz stojaków</w:t>
      </w:r>
    </w:p>
    <w:p>
      <w:pPr>
        <w:pStyle w:val="PlainText"/>
        <w:tabs>
          <w:tab w:val="clear" w:pos="709"/>
          <w:tab w:val="left" w:pos="9498" w:leader="none"/>
        </w:tabs>
        <w:spacing w:lineRule="auto" w:line="360"/>
        <w:ind w:left="0" w:right="140" w:hanging="0"/>
        <w:jc w:val="center"/>
        <w:rPr/>
      </w:pPr>
      <w:r>
        <w:rPr/>
      </w:r>
    </w:p>
    <w:tbl>
      <w:tblPr>
        <w:tblW w:w="8905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226"/>
        <w:gridCol w:w="1306"/>
        <w:gridCol w:w="1904"/>
        <w:gridCol w:w="1647"/>
        <w:gridCol w:w="1498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działy POSi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Poznaniu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rek elektryczny  z uchwytem na kubki jednoraz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Ilość butli wod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  <w:t>[18,9 l]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mpk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oja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[na 4 butle]</w:t>
            </w:r>
          </w:p>
        </w:tc>
      </w:tr>
      <w:tr>
        <w:trPr>
          <w:trHeight w:val="85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Kasprowicz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Jarochowskiego 5-5a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Chwiałka-Basen, Hale sportow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J. Spychalskiego 3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Chwiałka-Lodowisko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O. Mariana Żelazka 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063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Chwiałka-AWF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Droga Dębińska 1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16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eastAsia="Liberation Serif;Times New Roman"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ddzia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Malta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Wiankowa 3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790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Zaplecze Sportowe/Camping Malt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Krańcowa 98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2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auto"/>
                <w:kern w:val="2"/>
                <w:sz w:val="20"/>
                <w:szCs w:val="20"/>
                <w:lang w:val="pl-PL" w:eastAsia="zh-CN" w:bidi="hi-IN"/>
              </w:rPr>
              <w:t>0</w:t>
            </w:r>
          </w:p>
        </w:tc>
      </w:tr>
      <w:tr>
        <w:trPr>
          <w:trHeight w:val="946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Młodzieżowy Ośrodek Sportowy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Gdańska 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09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Stadion Miejski 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Bułgarska 17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8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Dyrekcja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J.Spychalskiego 34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Golęcin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ul. Warmińska 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1074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1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Pływalnia Rataje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s. Piastowskie  55a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Atlantis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s. Batorego 101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211" w:hRule="exact"/>
        </w:trPr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>Oddział Winogrady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  <w:t xml:space="preserve">Os. Zwycięstwa 124 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ZEM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37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1421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SimSun;宋体" w:cs="Times New Roman"/>
                <w:b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2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eastAsia="SimSun;宋体" w:cs="Times New Roman" w:ascii="Times New Roman" w:hAnsi="Times New Roman"/>
                <w:b/>
                <w:color w:val="auto"/>
                <w:kern w:val="2"/>
                <w:sz w:val="20"/>
                <w:szCs w:val="20"/>
                <w:lang w:val="pl-PL" w:eastAsia="zh-CN" w:bidi="hi-IN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9:07:00Z</dcterms:created>
  <dc:creator>Honorata Wojtala</dc:creator>
  <dc:description/>
  <dc:language>en-US</dc:language>
  <cp:lastModifiedBy/>
  <cp:lastPrinted>1995-11-21T17:41:00Z</cp:lastPrinted>
  <dcterms:modified xsi:type="dcterms:W3CDTF">2023-11-28T08:00:49Z</dcterms:modified>
  <cp:revision>15</cp:revision>
  <dc:subject/>
  <dc:title/>
</cp:coreProperties>
</file>