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lineRule="exact" w:line="408" w:before="168" w:after="0"/>
        <w:jc w:val="center"/>
        <w:rPr/>
      </w:pPr>
      <w:r>
        <w:rPr>
          <w:rStyle w:val="FontStyle14"/>
          <w:rFonts w:cs="Arial" w:ascii="Arial" w:hAnsi="Arial"/>
          <w:sz w:val="20"/>
          <w:szCs w:val="20"/>
        </w:rPr>
        <w:t>Załącznik nr 2</w:t>
      </w:r>
    </w:p>
    <w:p>
      <w:pPr>
        <w:pStyle w:val="Style61"/>
        <w:widowControl/>
        <w:spacing w:lineRule="exact" w:line="408" w:before="168" w:after="0"/>
        <w:ind w:left="0" w:right="0" w:firstLine="720"/>
        <w:jc w:val="center"/>
        <w:rPr/>
      </w:pPr>
      <w:r>
        <w:rPr>
          <w:rStyle w:val="FontStyle14"/>
          <w:rFonts w:cs="Arial" w:ascii="Arial" w:hAnsi="Arial"/>
          <w:sz w:val="24"/>
          <w:szCs w:val="24"/>
          <w:u w:val="single"/>
        </w:rPr>
        <w:t xml:space="preserve">Wymagania BHP dla wykonawcy umowy nr…................….… z dnia ............…….r. </w:t>
      </w:r>
    </w:p>
    <w:p>
      <w:pPr>
        <w:pStyle w:val="Style101"/>
        <w:widowControl/>
        <w:spacing w:before="240" w:after="100"/>
        <w:jc w:val="center"/>
        <w:rPr/>
      </w:pPr>
      <w:r>
        <w:rPr>
          <w:rStyle w:val="FontStyle15"/>
          <w:rFonts w:cs="Arial" w:ascii="Arial" w:hAnsi="Arial"/>
          <w:sz w:val="24"/>
          <w:szCs w:val="24"/>
        </w:rPr>
        <w:t>obowiązujące w trakcie wykonywania umowy na terenie ……................................  w Poznaniu, zawierające minimum wymagań, jakie w zakresie bezpieczeństwa pracy musi spełnić wykonawca usług</w:t>
      </w:r>
    </w:p>
    <w:p>
      <w:pPr>
        <w:pStyle w:val="Style21"/>
        <w:widowControl/>
        <w:tabs>
          <w:tab w:val="clear" w:pos="720"/>
          <w:tab w:val="left" w:pos="3508" w:leader="none"/>
        </w:tabs>
        <w:spacing w:before="120" w:after="0"/>
        <w:rPr/>
      </w:pPr>
      <w:r>
        <w:rPr>
          <w:rStyle w:val="FontStyle13"/>
          <w:rFonts w:cs="Arial" w:ascii="Arial" w:hAnsi="Arial"/>
          <w:sz w:val="20"/>
          <w:szCs w:val="20"/>
        </w:rPr>
        <w:t>A. Wymagania ogólne</w:t>
      </w:r>
      <w:r>
        <w:rPr>
          <w:rStyle w:val="FontStyle12"/>
          <w:rFonts w:cs="Arial" w:ascii="Arial" w:hAnsi="Arial"/>
          <w:sz w:val="20"/>
          <w:szCs w:val="20"/>
        </w:rPr>
        <w:t xml:space="preserve"> </w:t>
        <w:tab/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zakwalifikowany do realizacji zadań na terenie Poznańskich Ośrodków Sportu i Rekreacji w Poznaniu ma obowiązek stosowania się do ustanowionych przez tą instytucję wymagań w zakresie bezpieczeństwa i higieny pracy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realizuje zadania na rzecz POSIR wyłącznie w oparciu o zawarte przez obie strony umowy, zgodnie z wewnętrznymi procedurami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arunkiem przystąpienia wykonawcy do realizacji zadań określonych w umowie jest okazanie i przesłanie dokumentacji BHP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Do podstawowych dokumentów BHP, jakie musi okazać wykonawca należą: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ażne szkolenia wstępne lub okresowe pracowników pod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truktaż stanowiskowy pracowników/zleceniobiorców 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cenę ryzyka zawodowego związanego z zakresem przypisywanym wykonawcy (na terenie POSIR)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SIR udostępnia każdemu wykonawcy przygotowującemu się do realizacji zadania opracowany schemat topograficzny terenu prac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szyscy pracownicy/zleceniobiorcy wykonawcy mają obowiązek odbyć udokumentowane szkolenie informacyjne BHP, prowadzone według programu wykonawcy i przez wyznaczoną przez wykonawcę osobę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zapewnić poddanie się każdej osoby zaangażowanej przez niego do wykonywania robót na rzecz POSIR badaniom na obecność w organizmie alkoholu, środków psychotropowych, odurzających lub innych o podobnym działaniu, jeśli okoliczności wskazują, że pracownik może znajdować się pod ich wpływem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pektor bhp ma prawo kontrolować u wykonawcy czy pracownicy/zleceniobiorcy wykonawcy posiadają aktualne badania lekarskie, a szczególnie w zakresie wykonywania prac na wysokościach oraz ręcznych prac transportowych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racownicy/zleceniobiorcy wykonawcy posiadają kamizelki lub inną odzież z nazwą lub logo wykonawcy w celu identyfikacji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3"/>
          <w:rFonts w:cs="Arial" w:ascii="Arial" w:hAnsi="Arial"/>
          <w:sz w:val="20"/>
          <w:szCs w:val="20"/>
        </w:rPr>
        <w:t>B.</w:t>
        <w:tab/>
        <w:t>Wymagania szczegółowe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Co najmniej dzień przed dniem rozpoczęcia realizacji zadania, wchodząc na teren POSIR, wykonawca przedstawia działowi technicznemu POSIR drogą e-mailową adres: a.kras@posir.poznan.pl imienną listę swoich pracowników/zleceniobiorców, w przypadku zmiany zgłasza listę uaktualnioną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wyznaczyć nad zatrudnionymi przez siebie pracownikami nadzór (koordynatora) w zakresie BHP z pośród swoich pracownik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z nadzoru w zakresie BHP powinna posiadać szkolenia BHP dla osób kierujących pracownikam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z nadzoru w zakresie BHP ma obowiązek stałej obecności w miejscu realizacji robót, a jeśli zachodzi konieczność czasowego opuszczenia przez nią miejsca prowadzenia prac, powinna wyznaczyć swojego zastęp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prowadzić udokumentowane instruktaże stanowiskowe dla swoich pracowników/zleceniobiorc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truktaże stanowiskowe powinny być tematycznie związane z charakterem prowadzonych robót, wykorzystywanymi maszynami, urządzeniami i wyposażeniem techniczny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wyznaczona przez wykonawcę do prowadzenia instruktaży stanowiskowych musi posiadać odpowiednie kwalifikacje, doświadczenie zawodowe oraz legitymować się ukończonym szkoleniem upoważniającym do prowadzenia instruktaży stanowiskowych BHP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zapewnić oraz egzekwować stosowanie przez swoich pracowników/zleceniobiorców odzieży roboczej, ochronnej, obuwia roboczego oraz środków ochrony osobistej, zgodnie z wymaganiami przepisów i polskich nor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Środki wymienione powyżej powinny być dobrane w oparciu o zagrożenia ujawnione w Ocenie Ryzyka dla Zadania i wynikające z charakteru prowadzonych robót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/podwykonawca ma obowiązek poinstruować każdego swojego pracownika/zleceniobiorcę o zasadach doboru, stosowania, przechowywania i konserwacji ochron osobistych, w tym głównie zabezpieczających przed upadkiem z wysokośc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384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do obsługi maszyn, urządzeń lub narzędzi deleguje osoby posiadające wymagane kwalifikacje i uprawnienia wynikające z przepisów szczegółowych w tym zakres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oże wprowadzić na teren POSIR oraz stosować wyłącznie maszyny, urządzenia lub narzędzia posiadające dokumenty potwierdzające zgodność z wymaganiami przepisów BHP w tym zakresie, C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a obowiązek ustalania okoliczności i przyczyn wypadków, którym ulegli zatrudnieni przez niego ludz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OSIR ma prawo uczestniczyć w postępowaniach powypadkowych na zasadzie obserwatora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Na wniosek POSIR wykonawca ma obowiązek przekazać POSIR dokumentację lub raport z postępowania powypadkowego dotyczącego osób zatrudnionych przez Wykonaw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 przypadku prowadzenia robót pożarowo niebezpiecznych wykonawca jest zobowiązany do zapewnienia i stosowania w miejscu prowadzenia prac i w ich bezpośrednim otoczeniu przenośnego sprzętu gaśniczego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</w:rPr>
        <w:t>C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Dokumenty wykonawcy</w:t>
      </w:r>
    </w:p>
    <w:p>
      <w:pPr>
        <w:pStyle w:val="Style41"/>
        <w:widowControl/>
        <w:spacing w:before="120" w:after="0"/>
        <w:ind w:left="-284" w:right="0" w:firstLine="18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na życzenie POSIR przedstawić do wglądu oryginały lub poświadczone przez siebie kopie następujących dokumentów: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aktualne szkolenia BHP wszystkich pracowników/zleceniobiorców - wstępne i okresowe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rzeczenia lekarskie o braku przeciwwskazań do zatrudnienia pracowników na określonych stanowiskach pracy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a wymaganych kwalifikacji i uprawnień do wykonywania określonych robót specjalistycznych, obsługi sprzętu, kierowania pojazdami lub maszynami UDT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cen Ryzyka dla Zadania wraz z oświadczeniem potwierdzającym zapoznanie pracowników z zagrożeniami wynikającymi z tego dokumentu oraz ustalonymi, obowiązkowymi środkami mającymi na celu ograniczenie lub likwidację tych zagrożeń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a zapoznania pracowników/zleceniobiorców z dokumentacją techniczno-roboczą maszyn i urządzeń technicznych oraz instrukcjami ich obsługi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aktualne wyniki pomiarów elektrycznych maszyn, urządzeń, elektronarzędzi oraz pomieszczeń wykonawcy,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az osób wyznaczonych i przeszkolonych do udzielania pierwszej pomocy przedlekarskiej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e otrzymania przez pracowników/zleceniobiorców ochron osobistych wynikających z Oceny Ryzyka dla Zadania, niezbędnych do bezpiecznego wykonywania określonych robót oraz odbycia przez nich instruktażu ich stosowania.</w:t>
      </w:r>
    </w:p>
    <w:p>
      <w:pPr>
        <w:pStyle w:val="Style51"/>
        <w:widowControl/>
        <w:tabs>
          <w:tab w:val="clear" w:pos="720"/>
          <w:tab w:val="left" w:pos="562" w:leader="none"/>
        </w:tabs>
        <w:ind w:left="284" w:right="0" w:hanging="0"/>
        <w:jc w:val="both"/>
        <w:rPr/>
      </w:pPr>
      <w:r>
        <w:rPr/>
      </w:r>
    </w:p>
    <w:p>
      <w:pPr>
        <w:pStyle w:val="Style51"/>
        <w:widowControl/>
        <w:tabs>
          <w:tab w:val="clear" w:pos="720"/>
          <w:tab w:val="left" w:pos="562" w:leader="none"/>
        </w:tabs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</w:rPr>
        <w:t>D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Przeglądy i kontrole BHP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stałej, bieżącej kontroli przestrzegania przepisów i zasad BHP przez swoich pracowników/zleceniobiorców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powinien zapewnić w każdej chwili udział swojego przedstawiciela w powołanych przez POSIR zespołach do przeprowadzania przeglądów, inspekcji i kontroli BHP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 xml:space="preserve">Wykonawca ma obowiązek usuwania wszelkich uchybień w zakresie BHP, stwierdzonych w trakcie działań, w terminach uzgodnionych z POSIR, 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  <w:u w:val="single"/>
        </w:rPr>
        <w:t>W przypadku niewywiązywania się wykonawcy z obowiązków w zakresie BHP, określonych niniejszym załącznikiem do umowy, POSIR ma prawo do wstrzymania prac wykonawcy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</w:rPr>
        <w:t>E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Raportowanie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120" w:after="0"/>
        <w:ind w:left="0" w:right="0" w:hanging="284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natychmiastowego zgłaszania POSIR wypadków przy pracy, incydentów, zdarzeń potencjalnie wypadkowych lub innych niebezpiecznych zdarzeń, jak: wypadki, katastrofy, pożary, poważne awarie maszyn i urządzeń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Raportowanie wypadków przy pracy, incydentów lub zdarzeń potencjalnie wypadkowych odbywa się na piśmie, w trybie przewidzianym procedurami POSIR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SIR przekazuje wykonawcy procedury dotyczące raportowania wypadków, zdarzeń potencjalnie wypadkowych, incydentów lub urazów.</w:t>
      </w:r>
    </w:p>
    <w:p>
      <w:pPr>
        <w:pStyle w:val="Style21"/>
        <w:widowControl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Style w:val="FontStyle13"/>
          <w:rFonts w:cs="Arial" w:ascii="Arial" w:hAnsi="Arial"/>
          <w:spacing w:val="-20"/>
          <w:sz w:val="20"/>
          <w:szCs w:val="20"/>
        </w:rPr>
        <w:t>F.</w:t>
        <w:tab/>
      </w:r>
      <w:r>
        <w:rPr>
          <w:rStyle w:val="FontStyle13"/>
          <w:rFonts w:cs="Arial" w:ascii="Arial" w:hAnsi="Arial"/>
          <w:sz w:val="20"/>
          <w:szCs w:val="20"/>
        </w:rPr>
        <w:t>Dostawcy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Środki transportu używane przez wykonawcę na terenie POSIR muszą być wyposażone w dźwiękowy sygnał cofania i błyskowe światło ostrzegawcze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Dostarczane wykonawcy na teren prac materiały muszą być załadowywane i rozładowywane w sposób niestwarzający zagrożenia dla życia lub zdrowia pracowników/zleceniobiorców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kierowca dostarczający materiały wykonawcy musi być wyposażony w środki ochrony osobistej, przewidziane do stosowania na placu budowy, przy czym niezbędne minimum to: hełm ochronny, kamizelka ostrzegawcza oraz obuwie robocze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4"/>
          <w:szCs w:val="24"/>
        </w:rPr>
        <w:t>Jako podwykonawca oświadczamy, że przyjęliśmy do wiadomości wymagania zawarte powyżej i zobowiązujemy się do przestrzegania wszystkich wymagań powyżej zawartych.</w:t>
      </w:r>
    </w:p>
    <w:p>
      <w:pPr>
        <w:pStyle w:val="Style31"/>
        <w:widowControl/>
        <w:spacing w:lineRule="auto" w:line="27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  <w:t>....................</w:t>
        <w:tab/>
        <w:tab/>
        <w:t>..............................................</w:t>
        <w:tab/>
        <w:tab/>
        <w:tab/>
        <w:t>...................................................</w:t>
        <w:tab/>
      </w:r>
    </w:p>
    <w:p>
      <w:pPr>
        <w:pStyle w:val="Style31"/>
        <w:widowControl/>
        <w:spacing w:lineRule="exact" w:line="206"/>
        <w:ind w:left="0" w:right="0" w:hanging="0"/>
        <w:rPr/>
      </w:pPr>
      <w:r>
        <w:rPr>
          <w:rStyle w:val="FontStyle12"/>
          <w:rFonts w:cs="Arial" w:ascii="Arial" w:hAnsi="Arial"/>
          <w:b/>
          <w:sz w:val="16"/>
          <w:szCs w:val="16"/>
        </w:rPr>
        <w:t xml:space="preserve">Poznań,     dnia </w:t>
        <w:tab/>
        <w:tab/>
        <w:t xml:space="preserve"> Nazwa Podwykonawcy (pieczątka)</w:t>
        <w:tab/>
        <w:tab/>
        <w:tab/>
        <w:t>podpis upoważnionego przedstawiciela</w:t>
      </w:r>
    </w:p>
    <w:sectPr>
      <w:footerReference w:type="default" r:id="rId2"/>
      <w:type w:val="nextPage"/>
      <w:pgSz w:w="11906" w:h="16838"/>
      <w:pgMar w:left="1134" w:right="1138" w:gutter="0" w:header="0" w:top="993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2</w:t>
    </w:r>
    <w:r>
      <w:rPr>
        <w:rStyle w:val="FontStyle1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/>
        <w:rFonts w:ascii="Arial" w:hAnsi="Arial" w:eastAsia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eastAsia="Arial" w:cs="Times New Roman"/>
      <w:b w:val="false"/>
      <w:bCs/>
      <w:i w:val="false"/>
      <w:sz w:val="20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Arial" w:hAnsi="Arial" w:cs="Times New Roman"/>
      <w:b/>
      <w:i w:val="false"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cs="Times New Roman"/>
    </w:rPr>
  </w:style>
  <w:style w:type="character" w:styleId="WW8Num28z0">
    <w:name w:val="WW8Num28z0"/>
    <w:qFormat/>
    <w:rPr>
      <w:rFonts w:ascii="Calibri" w:hAnsi="Calibri"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1z0">
    <w:name w:val="WW8Num31z0"/>
    <w:qFormat/>
    <w:rPr>
      <w:rFonts w:ascii="Calibri" w:hAnsi="Calibri"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/>
      <w:i w:val="false"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</w:rPr>
  </w:style>
  <w:style w:type="character" w:styleId="WW8Num34z1">
    <w:name w:val="WW8Num34z1"/>
    <w:qFormat/>
    <w:rPr>
      <w:rFonts w:ascii="Symbol" w:hAnsi="Symbol" w:eastAsia="Times New Roman" w:cs="Symbol"/>
    </w:rPr>
  </w:style>
  <w:style w:type="character" w:styleId="WW8Num34z2">
    <w:name w:val="WW8Num34z2"/>
    <w:qFormat/>
    <w:rPr>
      <w:rFonts w:cs="Times New Roman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17z0">
    <w:name w:val="WW8NumSt17z0"/>
    <w:qFormat/>
    <w:rPr>
      <w:rFonts w:ascii="Calibri" w:hAnsi="Calibri" w:cs="Calibri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Calibri" w:hAnsi="Calibri" w:cs="Calibri"/>
      <w:color w:val="000000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Calibri" w:hAnsi="Calibri" w:cs="Calibri"/>
      <w:b/>
      <w:bCs/>
      <w:color w:val="000000"/>
      <w:spacing w:val="-20"/>
      <w:sz w:val="48"/>
      <w:szCs w:val="48"/>
    </w:rPr>
  </w:style>
  <w:style w:type="character" w:styleId="FontStyle15">
    <w:name w:val="Font Style15"/>
    <w:qFormat/>
    <w:rPr>
      <w:rFonts w:ascii="Calibri" w:hAnsi="Calibri" w:cs="Calibri"/>
      <w:b/>
      <w:bCs/>
      <w:color w:val="000000"/>
      <w:spacing w:val="-10"/>
      <w:sz w:val="22"/>
      <w:szCs w:val="22"/>
    </w:rPr>
  </w:style>
  <w:style w:type="character" w:styleId="InternetLink">
    <w:name w:val="Hyperlink"/>
    <w:rPr>
      <w:rFonts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Style1"/>
    <w:basedOn w:val="Normal"/>
    <w:qFormat/>
    <w:pPr>
      <w:spacing w:lineRule="exact" w:line="206"/>
      <w:ind w:left="0" w:right="0" w:hanging="27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7"/>
      <w:ind w:left="0" w:right="0" w:hanging="274"/>
    </w:pPr>
    <w:rPr/>
  </w:style>
  <w:style w:type="paragraph" w:styleId="Style41">
    <w:name w:val="Style4"/>
    <w:basedOn w:val="Normal"/>
    <w:qFormat/>
    <w:pPr>
      <w:spacing w:lineRule="exact" w:line="206"/>
      <w:ind w:left="0" w:right="0" w:hanging="264"/>
      <w:jc w:val="both"/>
    </w:pPr>
    <w:rPr/>
  </w:style>
  <w:style w:type="paragraph" w:styleId="Style51">
    <w:name w:val="Style5"/>
    <w:basedOn w:val="Normal"/>
    <w:qFormat/>
    <w:pPr>
      <w:spacing w:lineRule="exact" w:line="206"/>
      <w:ind w:left="0" w:right="0" w:hanging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23:00Z</dcterms:created>
  <dc:creator>Piotr</dc:creator>
  <dc:description/>
  <dc:language>en-US</dc:language>
  <cp:lastModifiedBy>Agnieszka</cp:lastModifiedBy>
  <cp:lastPrinted>1995-11-21T17:41:00Z</cp:lastPrinted>
  <dcterms:modified xsi:type="dcterms:W3CDTF">2015-07-30T12:25:00Z</dcterms:modified>
  <cp:revision>3</cp:revision>
  <dc:subject/>
  <dc:title>Skanska standardy bezpieczenstwa 02 2011 calosc.indd</dc:title>
</cp:coreProperties>
</file>