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…                                                                                                                    Zał. nr 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Naprawa piłochwytu polegająca na dostarczenie i zamontowaniu słupów piłkochwytu za całym zestawem montażowym – Nr sprawy MOS.220.2.2022 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Na wykonany przedmiot zamówienia udzielimy 24 miesięcy gwarancj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Zamawiający zobowiązuje się do wykonania zamówienia w ciągu 30 dni od podpisania umowy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</w:t>
      </w:r>
      <w:r>
        <w:rPr>
          <w:rFonts w:cs="ArialMT" w:ascii="ArialMT" w:hAnsi="ArialMT"/>
          <w:b w:val="false"/>
          <w:bCs w:val="false"/>
          <w:sz w:val="21"/>
          <w:szCs w:val="21"/>
        </w:rPr>
        <w:t>Oferowany termin płatności wynosi …............ dni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5. </w:t>
      </w:r>
      <w:r>
        <w:rPr>
          <w:rFonts w:cs="ArialMT" w:ascii="ArialMT" w:hAnsi="ArialMT"/>
          <w:b w:val="false"/>
          <w:bCs w:val="false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ee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2-02-21T06:24:28Z</dcterms:modified>
  <cp:revision>25</cp:revision>
  <dc:subject/>
  <dc:title/>
</cp:coreProperties>
</file>