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, którego przedmiotem jest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 xml:space="preserve">Wykonanie przeglądów budowlanych obiektów zarządzanych przez Poznańskie Ośrodki Sportu i Rekreacji w 2022 roku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165"/>
        <w:gridCol w:w="5157"/>
        <w:gridCol w:w="4822"/>
      </w:tblGrid>
      <w:tr>
        <w:trPr>
          <w:trHeight w:val="4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4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umowa zlecenie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eastAsia="zh-CN" w:bidi="ar-SA"/>
        </w:rPr>
        <w:t>zapytaniu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** rubryki tabeli można powiększać/pomniejszać, dodaw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3 do zapytania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2-04-26T07:34:57Z</dcterms:modified>
  <cp:revision>16</cp:revision>
  <dc:subject/>
  <dc:title>WZÓR</dc:title>
</cp:coreProperties>
</file>