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 dn. …………2022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lineRule="auto" w:line="276"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Wykonanie systemu nawadniania trzech kortów wraz z przygotowaniem kortów do sezonu letniego w ramach Modernizacji Ośrodka Rataje "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>że w okresie ostatnich 5 lat przed terminem składania ofert, a jeżeli okres prowadzonej działalności jest krótszy, w tym okresie wykonał (zakończył) w sposób należyty co najmniej dwie roboty związane z wykonaniem systemu automatycznego zraszania kortów tenisowych o nawierzchni z mączki ceglanej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6) dysponujemy/bądź będziemy dysponować osobami zdolnymi do realizacji zamówienia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,dnia......................             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30:00Z</dcterms:created>
  <dc:creator>Marlena Zaleśna-Tytyk</dc:creator>
  <dc:description/>
  <cp:keywords/>
  <dc:language>en-US</dc:language>
  <cp:lastModifiedBy>Lenovo</cp:lastModifiedBy>
  <cp:lastPrinted>2018-07-03T09:18:00Z</cp:lastPrinted>
  <dcterms:modified xsi:type="dcterms:W3CDTF">2022-03-15T12:30:00Z</dcterms:modified>
  <cp:revision>2</cp:revision>
  <dc:subject/>
  <dc:title>Załącznik nr 2 do procedury</dc:title>
</cp:coreProperties>
</file>