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dl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„Budynku świetlicy sportowo-rekreacyjnej wraz z zagospodarowaniem terenu”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dotyczy: wykonania dokumentacji projektowej wraz z przedmiarem robót, kosztorysem inwestorskim i specyfikacją techniczną wykonania i odbioru robót budowlanych oraz uzyskania wszelkich wymaganych prawem uzgodnień w ramach zadania inwestycyjnego </w:t>
      </w:r>
      <w:r>
        <w:rPr>
          <w:rFonts w:cs="Arial" w:ascii="Arial" w:hAnsi="Arial"/>
          <w:color w:val="000000"/>
        </w:rPr>
        <w:t>„Świetlica sportowo- rekreacyjna w Kiekrzu”.</w:t>
      </w:r>
    </w:p>
    <w:p>
      <w:pPr>
        <w:pStyle w:val="Normal"/>
        <w:spacing w:lineRule="auto" w:line="254"/>
        <w:ind w:left="7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exact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Całościowy koszt wykonania projektu budowlanego w zakresie niezbędnym do uzyskania pozwolenia na budowę, wykonanie projektów wykonawczych szczegółowych, projektów przyłączy wraz z niezbędnymi uzgodnieniami, przedmiarów robót, szczegółowych kosztorysów inwestorskich, szczegółowych specyfikacji technicznych wykonania i odbioru robót budowlanych  – do dnia 20 grudnia 2022 r. dla inwestycji </w:t>
      </w:r>
      <w:r>
        <w:rPr>
          <w:rFonts w:cs="Arial" w:ascii="Arial" w:hAnsi="Arial"/>
          <w:color w:val="000000"/>
        </w:rPr>
        <w:t>„Świetlica sportowo- rekreacyjna w Kiekrzu”.</w:t>
      </w:r>
    </w:p>
    <w:p>
      <w:pPr>
        <w:pStyle w:val="Normal"/>
        <w:spacing w:lineRule="auto" w:line="273"/>
        <w:ind w:left="287" w:right="20" w:hanging="0"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0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Całość przedmiotu zamówienia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– do dnia 20 grudnia 2022 r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2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 1) / z udziałem podwykonawców 1)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bookmarkStart w:id="2" w:name="page2"/>
      <w:bookmarkEnd w:id="2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spacing w:lineRule="exact" w:line="265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_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39:00Z</dcterms:created>
  <dc:creator>Izabela Stefanska</dc:creator>
  <dc:description/>
  <dc:language>en-US</dc:language>
  <cp:lastModifiedBy>Izabela Stefanska</cp:lastModifiedBy>
  <dcterms:modified xsi:type="dcterms:W3CDTF">2022-11-04T11:39:00Z</dcterms:modified>
  <cp:revision>2</cp:revision>
  <dc:subject/>
  <dc:title/>
</cp:coreProperties>
</file>