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boiska tenisowego wraz z utwardzeniem terenu pod kontenery na śmieci oraz montażem ścianki do tenisa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  </w:t>
      </w:r>
      <w:r>
        <w:rPr>
          <w:rFonts w:cs="Arial" w:ascii="Arial" w:hAnsi="Arial"/>
          <w:b/>
          <w:bCs/>
          <w:sz w:val="24"/>
          <w:szCs w:val="24"/>
        </w:rPr>
        <w:t>Oferujemy wykonanie w/w przedmiotu zamówienia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netto: .................................... + VAT .................. brutto .....................................…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łownie brutto:..........................................................................................................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m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- wykonanie robót objętych etapem 1, gwarantowanym tj. Wykonanie remontu boiska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... + VAT .............................. brutto 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- wykonanie robót objętych etapem 2, w ramach prawa opcji tj. Wykonanie utwardzenie terenu pod kubły śmietnikowe,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- wykonanie robót objętych etapem 3, w ramach prawa opcji tj. Montaż ścianki tenisowej,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rzedmiot zamówienia podzielony został na 3 etapy. Etap 1 jest zakresem podstawowym, gwarantowanym, a etap 2 i 3  objęty jest prawem opcji. 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zedmiotem etapu 1, gwarantowanego jest wykonanie remontu boiska zgodnie z opisem przedmiotu zamówienia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zedmiotem etapu 2, objętego prawem opcji jest wykonanie utwardzenie terenu pod kubły śmietnikowe zgodnie z opisem przedmiotu zamówienia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rzedmiotem etapu 3, objętego prawem opcji jest montaż ścianki tenisowe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godnie z opisem przedmiotu zamówienia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Zamawiający może z prawa opcji skorzystać w pełnym lub w częściowym zakresie albo nie skorzystać. W przypadku gdy Zamawiający nie skorzysta z prawa opcji lub skorzysta w ograniczonym zakresie, Wykonawcy nie przysługują z tego tytułu żadne roszczenia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arunkiem skorzystania z prawa opcji jest zabezpieczenie środków finansowych na realizację zakresu zamówienia objętego prawem opcji.</w:t>
      </w:r>
    </w:p>
    <w:p>
      <w:pPr>
        <w:pStyle w:val="Western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odniesieniu do zakresu objętego prawem opcji, Zamawiający poinformuje Wykonawcę o skorzystaniu z tego prawa pisemnie, na adres e-mail wskazany w umowie, na 7 dni przed terminem rozpoczęcia prac, jednak nie później niż do 12.12.2022r., przekazując oświadczenie w tym zakresie.</w:t>
      </w:r>
    </w:p>
    <w:p>
      <w:pPr>
        <w:pStyle w:val="Western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ykonawca nie może rościć sobie prawa do wykonania zakresu robót budowlanych objętego prawem opcji, w przypadku braku decyzji Zamawiającego o ich realizacji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30 grudnia 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07:00Z</dcterms:created>
  <dc:creator>Marlena Zaleśna-Tytyk</dc:creator>
  <dc:description/>
  <dc:language>en-US</dc:language>
  <cp:lastModifiedBy>Izabela Stefanska</cp:lastModifiedBy>
  <cp:lastPrinted>2018-05-02T10:34:00Z</cp:lastPrinted>
  <dcterms:modified xsi:type="dcterms:W3CDTF">2022-12-02T09:07:00Z</dcterms:modified>
  <cp:revision>2</cp:revision>
  <dc:subject/>
  <dc:title>Załącznik nr 2 do procedury</dc:title>
</cp:coreProperties>
</file>