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lineRule="auto" w:line="276"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2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łącznik Nr 1  - Formularz ofertowy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 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Normal"/>
        <w:shd w:fill="FFFFFF" w:val="clear"/>
        <w:spacing w:lineRule="auto" w:line="276" w:before="3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Odpowiadając na zaproszenie do złożenia propozycji cenowej na zadanie pn.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Remont dach budynku pływalni miejskiej Atlantis – etap I”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my wykonanie przedmiotu zamówieni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  Za cenę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netto:                   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                                …………………………………. zł ( ….. %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y brutto:            ………..……………...………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 cena oferty: .................................................................................................. zł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oferowana cena stanowi jedyne pełne wynagrodzenie, które stanie się należne Wykonawcy za wykonanie całości przedmiotu zamówienia. Obejmuje w szczególności: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zakupem i zużyciem materiałów i urządzeń przewidzianych do wykonania przedmiotu umowy;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rganizacją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ystkie koszty związane z ochroną i oznakowaniem miejsca budowy, zaplecza budowy i ich otoczenia;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wywozem i utylizacją odpadów po robotach budowlanych;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szelkie koszty związane z przywróceniem terenu do stanu sprzed wykonywania robót budowlanych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2.   W terminie nie później niż do dnia 30 grudnia 2022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3. Oświadczamy, że udzielamy 36 miesięcy gwarancji i rękojmi na przedmiot zamówienia. Bieg terminu gwarancji i rękojmi rozpoczyna się w dniu następnym po odbiorze końcowym przedmiotu Umowy.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4.Roboty objęte zamówieniem zamierzamy wykonać sami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/ z udziałem podwykonawców 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kres robót, które zamierzamy powierzyć Podwykonawcom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5.Dane podmiotu składającego ofertę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.......................................................   REGON 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email do porozumiewania się z Wykonawcą: ……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spondencję w sprawie przedmiotowego zamówienia proszę kierować na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Osoba wyznaczona do kontaktów z Zamawiającym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: ……………………….. faks: …………….……………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>......................,dnia.........................            …………………………………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4:04:00Z</dcterms:created>
  <dc:creator>Marlena Zaleśna-Tytyk</dc:creator>
  <dc:description/>
  <dc:language>en-US</dc:language>
  <cp:lastModifiedBy>Izabela Stefanska</cp:lastModifiedBy>
  <cp:lastPrinted>2018-05-02T10:34:00Z</cp:lastPrinted>
  <dcterms:modified xsi:type="dcterms:W3CDTF">2022-11-29T14:32:00Z</dcterms:modified>
  <cp:revision>3</cp:revision>
  <dc:subject/>
  <dc:title>Załącznik nr 2 do procedury</dc:title>
</cp:coreProperties>
</file>