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Umowa nr 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ukasza Miadziołko -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yrektora POSi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 kontrasygnacie Kingi Haremski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"Wykonawcą"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§ 1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Przedmiotem umowy jest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) dostawa do oddziałów Zamawiającego wody pitnej w butlach zwrotnych o pojemności 18,9 litrów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2) przekazanie w dzierżawę Zamawiającemu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urządzeń dystrybuujących wodę                chłodząco-grzewczych, pompek oraz stojaków, zwanych dalej: urządzeniam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2. Szczegółowy wykaz zapotrzebowania na butle z wodą oraz wykaz ilościowy urządzeń, o których mowa w ust. 1 pkt 2, będących przedmiotem dzierżawy, z podziałem na oddziały, określony został w załączniku nr 1 do umowy.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>3. Zamawiający zastrzega sobie prawo do dzierżawy w trakcie trwania umowy innej liczby urządzeń dystrybuujących, pompek oraz stojaków, aniżeli zostało to wskazane w załączniku nr 1 do umowy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 xml:space="preserve">4. Zamawiający zastrzega sobie prawo do zakupu butli z wodą w ilości innej aniżeli wynika to z zapotrzebowania, określonego w załączniku nr 1 do umowy. W przypadku zakupu mniejszej ilości butli z wody, aniżeli wynika to z zapotrzebowania, Wykonawcy nie będą przysługiwać żadne roszczenia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5. Wykonawca dostarczy towar własnym transportem i na własny koszt do miejsca wskazanego przez Zamawiającego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Wykonawca dostarczy do oddziałów Zamawiającego oraz zainstaluje urządzenia, o 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1  umowy w terminie 7 dni, od dnia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jej podpisania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ykonawca będzie dostarczał butle z wodą sukcesywnie, do oddziałów Zamawiającego, jeden raz w tygodniu, w ilościach ustalonych z kierownikami oddziałów oraz dodatkowo w razie konieczności, na każde wezwanie kierownika oddziału skierowane do Wykonawcy drogą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elektroniczną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3. Pierwsza dostawa butli z wodą nastąpi w dniu montażu urządzeń, o których mowa w ust.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W sytuacji konieczności dostawy butli z wodą na wezwanie, o którym mowa w ust. 2, Wykonawca zobowiązany jest dostarczyć wodę w ciągu 24 godzin,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licząc od momentu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przesłania informacji przez Zamawiającego pocztą elektroniczną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5. Odbiór przedmiotu umowy następować będzie w dniu dostarczenia towaru, na podstawie dowodu dosta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6. Z ramienia Zamawiającego do podpisania dowodu dostawy poszczególnych partii przedmiotu zamówienia upoważniony jest kierownik oddziału lub inna osoba przez niego wyznaczon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7. Z ramienia Wykonawcy do podpisania dowodu dostawy poszczególnych partii przedmiotu zamówienia upoważniony jest p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rzedstawiciel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Wykonawcy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3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1. Do nadzoru nad realizacją umowy Wykonawca wyznacza ………………………………... nr tel.: …………………..., e-mail: 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Do nadzoru nad realizacją umowy Zamawiający wyznacza kierowników poszczególnych oddziałów, o których mowa w załączniku nr 1 do umo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W trakcie trwania umowy obie strony mogą wyznaczyć inne osoby do nadzoru nad jej realizacją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4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Wykonawca zobowiązuje się wykonać umowę przy zachowaniu najwyższej staranności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Za dostarczane butle z wodą, stanowiące własność Wykonawcy, nie pobiera się kaucj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cs="Arial" w:ascii="Arial" w:hAnsi="Arial"/>
          <w:sz w:val="22"/>
          <w:szCs w:val="22"/>
        </w:rPr>
        <w:t>Wykonawca zapewnia przez cały czas realizacji umowy stał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ą</w:t>
      </w:r>
      <w:r>
        <w:rPr>
          <w:rFonts w:cs="Arial" w:ascii="Arial" w:hAnsi="Arial"/>
          <w:sz w:val="22"/>
          <w:szCs w:val="22"/>
        </w:rPr>
        <w:t xml:space="preserve"> sprawność techniczną i eksploatacyjną urządzeń przekazanych w dzierżawę, które stanowią jego własność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4</w:t>
      </w:r>
      <w:r>
        <w:rPr>
          <w:rFonts w:cs="Arial" w:ascii="Arial" w:hAnsi="Arial"/>
          <w:sz w:val="22"/>
          <w:szCs w:val="22"/>
        </w:rPr>
        <w:t xml:space="preserve">. Wykonawca zobowiązany jest do dokonywania w ramach wynagrodzenia przeglądów konserwacyjnych urządzeń </w:t>
      </w:r>
      <w:r>
        <w:rPr>
          <w:rFonts w:eastAsia="Times New Roman" w:cs="Arial" w:ascii="Arial" w:hAnsi="Arial"/>
          <w:sz w:val="22"/>
          <w:szCs w:val="22"/>
          <w:lang w:eastAsia="ar-SA"/>
        </w:rPr>
        <w:t>po pierwszych sześciu miesiącach realizacji zamówienia, licząc od daty instalacji urządzeń u Zamawiającego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ar-SA" w:bidi="ar-SA"/>
        </w:rPr>
        <w:t>5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. Wykonawca zobowiązany jest do dokonywania sanityzacji urządzeń dozujących, które mają stały kontakt z wodą, w razie zaistnienia takiej potrzeby oraz na każde żądanie Zamawiającego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ar-SA" w:bidi="ar-SA"/>
        </w:rPr>
        <w:t xml:space="preserve">6. Z przeprowadzonych przeglądów oraz sanityzacji, o których mowa w ust 4 i 5, Wykonawca przekaże kierownikom oddziałów dowod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>przeprowadzenia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ar-SA" w:bidi="ar-SA"/>
        </w:rPr>
        <w:t xml:space="preserve"> tych czynności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5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zobowiązuje się do niezwłocznego powiadomienia Wykonawcy o każdym uszkodzeniu urządzeń przekazanych w dzierżawę. Wykonawca zobowiązuje się do usunięcia usterek na własny koszt lub wymiany urządzeń na now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 przypadku, kiedy uszkodzenia, o których mowa w ust. 1 nastąpią z winy Zamawiającego, Wykonawca w porozumieniu z Zamawiającym zobowiązany jest do usunięcia usterek lub wymiany urządzeń na nowe, obciążając  kosztami Zamawiającego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Po zakończeniu umowy Zamawiający zobowiązuje się do zwrotu urządzeń przekazanych w dzierżawę oraz butli zwrotnych w stanie niepogorszonym bardziej, niż wynikający z normalnego użytkowani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W sytuacji, o której mowa w ust. 3, Wykonawca odbierze urządzenia oraz butle w terminie 14 dni, od daty zakończenia realizacji umowy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Wynagrodzenie za wykonanie całości przedmiotu umowy, z wyłączeniem postanowień ust. 2, Strony ustalają do łącznej kwoty ………………………...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powiększonej o podatek VAT tj. …………………… /słownie: ………………../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Zamawiający zastrzega sobie prawo do zamówienia u Wykonawcy dowolnej ilości opakowań (każde po 100 sztuk) kubków jednorazowych w ceni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1) opakowanie kubków plastikowych - …… zł brutto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) opakowanie kubków papierowych - …… zł brutt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3. Wynagrodzenie Wykonawcy płatne będzie, na podstawie faktur VAT wystawianych po miesiącu realizacji dostaw, na rachunek bankowy Wykonawcy o numerze:                                  ……………………….., za faktycznie zrealizowane dostawy wody oraz faktyczną dzierżawę urządzeń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4. Podstawą do określenia wysokości wynagrodzenia, przysługującego Wykonawcy, za dostawę butli z wodą oraz dzierżawę urządzeń są ceny jednostkowe, podane przez Wykonawcę w formularzu ofertowym stanowiącym załącznik nr 2 do umowy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5.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Zamawiający zapłaci wynagrodzenie za wykonanie przedmiotu umowy w terminie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8 dni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od dnia doręczenia Zamawiającemu prawidłowo wystawionych przez Wykonawcę faktur VAT, odrębnie dla każdego oddział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6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. Termin płatności, o którym mowa w ust. 5 liczy się odrębnie dla każdej faktur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 oświadcza, że jest podatnikiem VAT (NIP: 2090001440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8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. Wykonawca oświadcza, że jest podatnikiem VAT (NIP: 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9</w:t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. </w:t>
      </w:r>
      <w:r>
        <w:rPr>
          <w:rStyle w:val="Domylnaczcionkaakapitu"/>
          <w:rFonts w:cs="Arial" w:ascii="Arial" w:hAnsi="Arial"/>
          <w:sz w:val="22"/>
          <w:szCs w:val="22"/>
        </w:rPr>
        <w:t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7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10</w:t>
      </w:r>
      <w:r>
        <w:rPr>
          <w:rStyle w:val="Domylnaczcionkaakapitu"/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7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naliczy Wykonawcy kary umowne w następujących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)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opóźnienia w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montażu urządzeń przekazywanych w dzierżawę – w wysokości 50,00 zł, za każdy dzień opóźnienia w terminie, o którym mowa w § 2 ust. 1 umow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) opóźnienia w dostawie butli z wodą w sytuacji, o której mowa § 2 ust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4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umowy – w wysokości 10,00 zł, za każdą rozpoczętą godzinę opóźnienia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) o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dstąpienia od umowy przez Zamawiającego na skutek okoliczności, za które odpowiada Wykonawca, w wysokości –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>2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0 % wynagrodzenia brutto określonego w  § 6 ust. 1 umowy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W razie opóźnienia w zapłacie kary umownej Zamawiający może potrącić karę umowną z należności przysługującej Wykonawcy od Zamawiającego, na co Wykonawca wyraża zgodę. 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4. Strony umowy niezależnie od kar umownych mogą dochodzić odszkodowania przewyższającego zastrzeżone w umowie kary umowne na zasadach ogólnych prawa cywilnego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8</w:t>
      </w:r>
      <w:r>
        <w:rPr>
          <w:rFonts w:eastAsia="Times New Roman" w:cs="Arial" w:ascii="Arial" w:hAnsi="Arial"/>
          <w:b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 Poza przypadkami określonymi w przepisach Kodeksu cywilnego, Zamawiającemu </w:t>
      </w:r>
      <w:r>
        <w:rPr>
          <w:rFonts w:cs="Arial" w:ascii="Arial" w:hAnsi="Arial"/>
          <w:sz w:val="22"/>
          <w:szCs w:val="22"/>
        </w:rPr>
        <w:t>przysługuje prawo do odstąpienia od umowy w następujących sytuacj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) ogłoszenia likwidacji lub postępowania upadłościowego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3) wydania nakazu zajęcia majątku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4) co najmniej trzykrotnej zwłoki w bieżącej dostawie wod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5) opóźnienia w terminie dostaw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y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i instalacji urządzeń, o 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2 ust. 1 umowy, trwającego dłużej niż 10 dni.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2. Odstąpienie od umowy w przypadkach, o których mowa w ust. 1 pkt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4 i 5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że nastąpić w terminie 30 dni od ich zaistnienia, a w przypadkach o których mowa w ust. 1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kt 1-3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w terminie 21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powinno nastąpić w formie pisemnej pod rygorem nieważności i powinno zawierać uzasadnieni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ar-SA"/>
        </w:rPr>
        <w:t xml:space="preserve">Odstąpienie od umowy nie uniemożliwia Zamawiającemu dochodzenia 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od Wykonawcy kar umownych oraz roszczeń odszkodowawcz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5. W przypadku odstąpienia od umowy, Wykonawca ma prawo żądać wynagrodzenia za przedmiot zamówienia dostarczony do dnia odstąpienia od umowy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9</w:t>
      </w:r>
    </w:p>
    <w:p>
      <w:pPr>
        <w:pStyle w:val="BodySingle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7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szelkie zmiany niniejszej umowy muszą być dokonane w formie pisemnej pod rygorem nieważności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ez pisemnej zgody Zamawiającego Wykonawca nie może przenieść wierzytelności wynikających z niniejszej umowy na osoby trzecie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sprawach nieuregulowanych niniejszą umową mają zastosowanie przepisy Kodeksu cywilnego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prawach spornych rozstrzyga Sąd właściwy dla siedziby Zamawiającego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0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Umowa zawarta zostaje na okres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 xml:space="preserve"> od dnia 01 stycznia 2023 roku do dnia 31 grudnia 2023 roku.</w:t>
      </w:r>
    </w:p>
    <w:p>
      <w:pPr>
        <w:pStyle w:val="Normal"/>
        <w:tabs>
          <w:tab w:val="clear" w:pos="720"/>
          <w:tab w:val="left" w:pos="10097" w:leader="none"/>
        </w:tabs>
        <w:bidi w:val="0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1</w:t>
      </w:r>
    </w:p>
    <w:p>
      <w:pPr>
        <w:pStyle w:val="TextBody"/>
        <w:bidi w:val="0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oraz inspektora ochrony danych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br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r>
        <w:rPr>
          <w:rStyle w:val="InternetLink"/>
          <w:rFonts w:cs="Arial" w:ascii="Arial" w:hAnsi="Arial"/>
          <w:sz w:val="22"/>
          <w:szCs w:val="22"/>
        </w:rPr>
        <w:t>sekretariat@posir.poznan.pl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Obowiązek podania da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bidi w:val="0"/>
        <w:spacing w:lineRule="auto" w:line="240" w:before="0" w:after="140"/>
        <w:jc w:val="both"/>
        <w:rPr/>
      </w:pP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2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: 2 egzemplarze dla Zamawiającego i 1 egzemplarz dla Wykonawcy. </w:t>
      </w:r>
    </w:p>
    <w:p>
      <w:pPr>
        <w:pStyle w:val="BodySingl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3</w:t>
      </w:r>
    </w:p>
    <w:p>
      <w:pPr>
        <w:pStyle w:val="BodySingl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Do umowy dołączono następujące załącznik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BodySingl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Opis zamówieni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Formularz ofertowy.</w:t>
      </w:r>
    </w:p>
    <w:p>
      <w:pPr>
        <w:pStyle w:val="BodySingle"/>
        <w:spacing w:lineRule="auto" w:line="360" w:before="57" w:after="57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ZAMAWIAJĄCY</w:t>
        <w:tab/>
      </w:r>
      <w:r>
        <w:rPr>
          <w:rFonts w:eastAsia="Times New Roman" w:cs="Arial" w:ascii="Arial" w:hAnsi="Arial"/>
          <w:b/>
          <w:b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ab/>
        <w:tab/>
        <w:tab/>
        <w:tab/>
        <w:t>WYKONAWCA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ee"/>
    <w:family w:val="auto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eastAsia="zxx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eastAsia="zxx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eastAsia="zxx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eastAsia="zxx" w:bidi="ar-SA"/>
    </w:rPr>
  </w:style>
  <w:style w:type="character" w:styleId="WW8Num47z0">
    <w:name w:val="WW8Num47z0"/>
    <w:qFormat/>
    <w:rPr>
      <w:rFonts w:cs="Calibri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xx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xx" w:bidi="ar-SA"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4:00Z</dcterms:created>
  <dc:creator>CBA</dc:creator>
  <dc:description/>
  <dc:language>en-US</dc:language>
  <cp:lastModifiedBy/>
  <cp:lastPrinted>1995-11-21T17:41:00Z</cp:lastPrinted>
  <dcterms:modified xsi:type="dcterms:W3CDTF">2022-12-16T11:09:32Z</dcterms:modified>
  <cp:revision>103</cp:revision>
  <dc:subject/>
  <dc:title>CBA</dc:title>
</cp:coreProperties>
</file>