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3 do zapytania</w:t>
      </w:r>
    </w:p>
    <w:p>
      <w:pPr>
        <w:pStyle w:val="Nagwek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agwek"/>
        <w:spacing w:lineRule="auto" w:line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UMOWA NR DO.310.37.202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kasza Miadziołko -  Dyrektora POSi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Kingi Haremskiej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Przedmiotem umowy jest dostawa przez Wykonawcę na rzecz Zamawiającego  materiałów eksploatacyjnych do urządzeń wielofunkcyjnych – drukarek i kserokopiarek, których modele wymienione zostały w załączniku nr 1 do umow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stawy realizowane są bezpośrednio do następujących lokalizacji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1) Dyrekcja, ul. J. Spychalskiego 34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2) Oddział Kasprowicza, ul. Jarochowskiego 5-5a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3) Pływalnia Rataje, Os. Piastowskie 55a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4) Oddział Chwiałka, ul. J. Spychalskiego 34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5) Oddział Malta, ul. Wiankowa 3, Poznań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6) Zaplecze Sportowe, ul. Krańcowa 98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7) Stadion Miejski, ul. Bułgarska 17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8) Młodzieżowy Ośrodek Sportowy, ul. Gdańska 1, Pozna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9) Oddział Rataje, Os. Piastowskie 106 A, Poznań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>10) Oddzia</w:t>
      </w:r>
      <w:r>
        <w:rPr>
          <w:rFonts w:cs="Arial" w:ascii="Arial" w:hAnsi="Arial"/>
          <w:sz w:val="22"/>
          <w:szCs w:val="22"/>
        </w:rPr>
        <w:t>ł Atlantis, Os. Batorego 101, Poznań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1. </w:t>
      </w:r>
      <w:r>
        <w:rPr>
          <w:rFonts w:cs="Arial" w:ascii="Arial" w:hAnsi="Arial"/>
          <w:sz w:val="22"/>
          <w:szCs w:val="22"/>
        </w:rPr>
        <w:t>Wykonawca realizuje dostawy własnym transportem i na własny ko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Dostarczane materiały eksploatacyjne będą oryginalne, fabrycznie nowe, nieregenowalne </w:t>
      </w:r>
      <w:r>
        <w:rPr>
          <w:rFonts w:cs="Arial" w:ascii="Arial" w:hAnsi="Arial"/>
          <w:kern w:val="0"/>
          <w:sz w:val="22"/>
          <w:szCs w:val="22"/>
          <w:lang w:eastAsia="ar-SA"/>
        </w:rPr>
        <w:t>w</w:t>
      </w:r>
      <w:r>
        <w:rPr>
          <w:rFonts w:cs="Arial" w:ascii="Arial" w:hAnsi="Arial"/>
          <w:sz w:val="22"/>
          <w:szCs w:val="22"/>
        </w:rPr>
        <w:t>yprodukowane przez producenta sprzętu drukarski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Wykonawca dostarczy asortyment wyszczególniony w załączniku nr 1 do umowy, do lokalizacji wyszczególnionych w </w:t>
      </w:r>
      <w:r>
        <w:rPr>
          <w:rFonts w:eastAsia="Times New Roman" w:cs="Arial" w:ascii="Arial" w:hAnsi="Arial"/>
          <w:sz w:val="22"/>
          <w:szCs w:val="22"/>
        </w:rPr>
        <w:t>§</w:t>
      </w:r>
      <w:r>
        <w:rPr>
          <w:rFonts w:eastAsia="Times New Roman" w:cs="Arial" w:ascii="Arial" w:hAnsi="Arial"/>
          <w:sz w:val="22"/>
          <w:szCs w:val="22"/>
        </w:rPr>
        <w:t xml:space="preserve"> 1 ust. 2 umowy, w dzień roboczy do godziny 15:30, w terminie do dnia 23 grudnia 2022 rok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Na potrzeby niniejszej umowy za dni robocze przyjmuje się dni od poniedziałku do piątku, z wyłączeniem dni ustawowo wolnych od pra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Za realizację umowy po stronie Wykonawcy odpowiedzialny jest: Pan/Pani ……………………., adres e-mail: ……………………, nr telefonu: ………………………… lub inna osoba wskazana przez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Za realizację umowy po stronie Zamawiającego odpowiedzialni są kierownicy oddziałów, wyszczególnionych w </w:t>
      </w:r>
      <w:r>
        <w:rPr>
          <w:rFonts w:eastAsia="Times New Roman" w:cs="Arial" w:ascii="Arial" w:hAnsi="Arial"/>
          <w:sz w:val="22"/>
          <w:szCs w:val="22"/>
        </w:rPr>
        <w:t>§</w:t>
      </w:r>
      <w:r>
        <w:rPr>
          <w:rFonts w:eastAsia="Times New Roman" w:cs="Arial" w:ascii="Arial" w:hAnsi="Arial"/>
          <w:sz w:val="22"/>
          <w:szCs w:val="22"/>
        </w:rPr>
        <w:t xml:space="preserve"> 1 ust. 2 umowy. Wykaz kierowników wraz z danymi kontaktowymi przekazany zostanie Wykonawcy w terminie 3 dni od dnia podpisania umowy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Każdorazowo odbiór przedmiotu zamówienia następuje w dniu dostarczenia artykułów do lokalizacji wyszczególnionych w </w:t>
      </w:r>
      <w:r>
        <w:rPr>
          <w:rFonts w:eastAsia="Times New Roman" w:cs="Arial" w:ascii="Arial" w:hAnsi="Arial"/>
          <w:sz w:val="22"/>
          <w:szCs w:val="22"/>
        </w:rPr>
        <w:t>§</w:t>
      </w:r>
      <w:r>
        <w:rPr>
          <w:rFonts w:eastAsia="Times New Roman" w:cs="Arial" w:ascii="Arial" w:hAnsi="Arial"/>
          <w:sz w:val="22"/>
          <w:szCs w:val="22"/>
        </w:rPr>
        <w:t xml:space="preserve"> 1 ust. 2 umowy</w:t>
      </w:r>
      <w:r>
        <w:rPr>
          <w:rFonts w:cs="Arial" w:ascii="Arial" w:hAnsi="Arial"/>
          <w:sz w:val="22"/>
          <w:szCs w:val="22"/>
        </w:rPr>
        <w:t>, na podstawie wystawionej faktury VAT oraz protokołu odbioru zawierającego wyszczególnienie dostarczonych materiałów eksploatacyjnych, potwierdzonego przez przedstawicieli obu St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W razie stwierdzenia wad lub braków ilościowych w dostawie, Zamawiający wezwie Wykonawcę, za pośrednictwem poczty elektronicznej, na adres o którym mowa w </w:t>
      </w:r>
      <w:r>
        <w:rPr>
          <w:rFonts w:cs="Arial" w:ascii="Arial" w:hAnsi="Arial"/>
          <w:sz w:val="22"/>
          <w:szCs w:val="22"/>
          <w:shd w:fill="auto" w:val="clear"/>
        </w:rPr>
        <w:t>§ 2 ust. 5</w:t>
      </w:r>
      <w:r>
        <w:rPr>
          <w:rFonts w:cs="Arial" w:ascii="Arial" w:hAnsi="Arial"/>
          <w:sz w:val="22"/>
          <w:szCs w:val="22"/>
        </w:rPr>
        <w:t xml:space="preserve"> umowy,  do usunięcia wad lub wymiany towaru wadliwego na wolny od wad, względnie do uzupełnienia brakującej ilości towa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uje się do usunięcia wad lub braków ilościowych artykułów biurowych, o których mowa w ust. 2 w terminie dwóch kolejnych dni roboczych, następujących po dniu, w którym przekazano wezwanie,  do godziny 15.30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je zawarta na okres od dnia podpisania do dnia 23 grudnia 2022 roku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Wynagrodzenie za wykonanie całości przedmiotu umowy Strony ustalają do łącznej kwoty ……………….. zł netto, powiększone o podatek VAT, co daje: …………….... zł brutto (słownie: ………………………..) zgodnie z formularzem asortymentowym, stanowiącym załącznik nr 2 do um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Wynagrodzenie Wykonawcy płatne będzie, na podstawie prawidłowo wystawionych faktur VAT, oddzielnie dla każdego oddziału Zamawiającego, na rachunek bankowy Wykonawcy o numerze: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w terminie 21 dni od daty dostarczenia Zamawiającemu prawidłowo wystawionej faktury VAT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Zamawiający oświadcza, że jest podatnikiem VAT (NIP: 2090001440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 podatnikiem VAT (NIP: ……………………...)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8. 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2"/>
          <w:rFonts w:cs="Arial" w:ascii="Arial" w:hAnsi="Arial"/>
          <w:sz w:val="22"/>
          <w:szCs w:val="22"/>
        </w:rPr>
        <w:t>9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opóźnienia w realizacji dostaw materiałów eksploatacyjnych stanowiących przedmiot umowy – w wysokości 5 % wartości dostawy materiałów eksploatacyjnych, której dotyczy opóźnienie, za każdy kolejny dzień opóźnienia w terminie, o którym mowa w § 2 ust. 3 umow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opóźnienia w usunięciu wad lub  braków ilościowych dostawy, o których mowa w § 3 ust. 2 umowy - w wysokości 5 % wartości dostawy materiałów eksploatacyjnych, której dotyczy opóźnienie, za każdy kolejny dzień opóźnienia w terminie, o którym mowa w § 3 ust. 3 umowy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) o</w:t>
      </w:r>
      <w:r>
        <w:rPr>
          <w:rFonts w:cs="Arial" w:ascii="Arial" w:hAnsi="Arial"/>
          <w:color w:val="000000"/>
          <w:sz w:val="22"/>
          <w:szCs w:val="22"/>
        </w:rPr>
        <w:t>dstąpienia od umowy przez Zamawiającego wskutek okoliczności, za które odpowiada Wykonawca, w wysokości – 20 % wynagrodzenia brutto z § 5 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za przypadkami określonymi w przepisach Kodeksu cywilnego, Zamawiającemu 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color w:val="000000"/>
          <w:sz w:val="22"/>
          <w:szCs w:val="22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wydania nakazu zajęcia majątku Wykon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opóźnienia w realizacji przedmiotu umowy, względem terminu określonego w § 4 umowy, trwającej co najmniej 7 dni. 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w przypadku, o którym mowa w ust. 1 pkt 4 może nastąpić w terminie 30 dni od ich zaistnienia, a w przypadkach o których mowa w ust. 1 pkt 1-3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lang w:eastAsia="zh-CN"/>
        </w:rPr>
        <w:t xml:space="preserve">Odstąpienie od umowy nie uniemożliwia Zamawiającemu dochodzenia  </w:t>
      </w:r>
      <w:r>
        <w:rPr>
          <w:rFonts w:cs="Arial" w:ascii="Arial" w:hAnsi="Arial"/>
          <w:color w:val="000000"/>
          <w:sz w:val="22"/>
          <w:szCs w:val="22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 przypadku odstąpienia od umowy, Wykonawca ma prawo żądać wynagrodzenia za przedmiot zamówienia dostarczony do dnia odstąpienia od umowy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BodySingle"/>
        <w:spacing w:lineRule="auto" w:line="360"/>
        <w:ind w:left="5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elkie zmiany niniejszej umowy muszą być dokonane w formie pisemnej pod rygorem nieważności.</w:t>
      </w:r>
    </w:p>
    <w:p>
      <w:pPr>
        <w:pStyle w:val="BodySingle"/>
        <w:spacing w:lineRule="auto" w:line="36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0097" w:leader="none"/>
        </w:tabs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§ 9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InternetLink"/>
          <w:rFonts w:cs="Arial" w:ascii="Arial" w:hAnsi="Arial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Informacje dotyczące administratora danych</w:t>
      </w:r>
      <w:r>
        <w:rPr>
          <w:rStyle w:val="InternetLink"/>
          <w:rFonts w:cs="Arial" w:ascii="Arial" w:hAnsi="Arial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Administratorem Państwa danych osobowych są Poznańskie Ośrodki Sportu i Rekreacji z siedzibą w Poznaniu przy ul. Spychalskiego 34, kod pocztowy 61-553 Poznań, tel. 61 835 79 01,   e-mail: sekretariat@posir.poznan.pl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sz w:val="22"/>
          <w:szCs w:val="22"/>
        </w:rPr>
        <w:t xml:space="preserve"> </w:t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sz w:val="22"/>
          <w:szCs w:val="22"/>
        </w:rPr>
        <w:t xml:space="preserve"> </w:t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5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before="0" w:after="140"/>
        <w:jc w:val="both"/>
        <w:rPr/>
      </w:pP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BodySingl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dołączono załączniki:</w:t>
      </w:r>
    </w:p>
    <w:p>
      <w:pPr>
        <w:pStyle w:val="BodySingl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Wykaz asortymentu składającego się na przedmiot umowy,</w:t>
      </w:r>
    </w:p>
    <w:p>
      <w:pPr>
        <w:pStyle w:val="BodySingl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) Formularz cenowy Wykonawcy.</w:t>
      </w:r>
    </w:p>
    <w:p>
      <w:pPr>
        <w:pStyle w:val="BodySingl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spacing w:lineRule="auto" w:line="360" w:before="57" w:after="57"/>
        <w:jc w:val="center"/>
        <w:rPr/>
      </w:pPr>
      <w:r>
        <w:rPr>
          <w:rFonts w:cs="Arial" w:ascii="Arial" w:hAnsi="Arial"/>
          <w:b/>
          <w:bCs/>
          <w:spacing w:val="-6"/>
          <w:sz w:val="22"/>
          <w:szCs w:val="22"/>
          <w:shd w:fill="FFFFFF" w:val="clear"/>
        </w:rPr>
        <w:t>ZAMAWIAJĄCY</w:t>
        <w:tab/>
      </w:r>
      <w:r>
        <w:rPr>
          <w:rFonts w:cs="Arial" w:ascii="Arial" w:hAnsi="Arial"/>
          <w:b/>
          <w:spacing w:val="-6"/>
          <w:sz w:val="22"/>
          <w:szCs w:val="22"/>
          <w:shd w:fill="FFFFFF" w:val="clear"/>
        </w:rPr>
        <w:tab/>
        <w:tab/>
        <w:tab/>
        <w:tab/>
        <w:t>WYKONAWCA</w:t>
      </w:r>
    </w:p>
    <w:p>
      <w:pPr>
        <w:pStyle w:val="Style2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2">
    <w:name w:val="Tekst podstawowy wcięty 22"/>
    <w:basedOn w:val="Normal"/>
    <w:qFormat/>
    <w:pPr>
      <w:ind w:left="0" w:right="0" w:firstLine="180"/>
      <w:jc w:val="both"/>
    </w:pPr>
    <w:rPr/>
  </w:style>
  <w:style w:type="paragraph" w:styleId="Tekstpodstawowywcity32">
    <w:name w:val="Tekst podstawowy wcięty 32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1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WWFooter">
    <w:name w:val="WW-Footer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32:00Z</dcterms:created>
  <dc:creator>CBA</dc:creator>
  <dc:description/>
  <dc:language>en-US</dc:language>
  <cp:lastModifiedBy/>
  <cp:lastPrinted>1995-11-21T17:41:00Z</cp:lastPrinted>
  <dcterms:modified xsi:type="dcterms:W3CDTF">2022-11-28T09:50:13Z</dcterms:modified>
  <cp:revision>5</cp:revision>
  <dc:subject/>
  <dc:title>CBA</dc:title>
</cp:coreProperties>
</file>