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fesjonalnego monitora reklamowego wraz z przygotowaniem urządzenia do pracy, instalacją oprogramowania i innych niezbędnych elementów, stałym wsparciem podczas montażu i pierwszego uruchomienia, spełniającego poniższe wymagania: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kątna ekranu minimum 55 cali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dzielczość minimalna  1920 x 1080 pikseli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yb pracy: 24h/7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sność min. 2500cd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rność na kurz norma IP56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rność na deszcz i śnieg (IP56 wilgotność 10% - 100%)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rność na uderzenia wandali (certyfikat IK10)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 lata gwarancji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żliwość wstawiania obrazów i filmów bez podchodzenia do ekranu za pomocą wbudowanego playera i oprogramowania do zdalnej obsługi wyświetlanych treści</w:t>
      </w:r>
    </w:p>
    <w:p>
      <w:pPr>
        <w:pStyle w:val="Tekstpodstawowywcity3"/>
        <w:widowControl w:val="false"/>
        <w:numPr>
          <w:ilvl w:val="0"/>
          <w:numId w:val="4"/>
        </w:numPr>
        <w:spacing w:lineRule="auto" w:line="312" w:before="0" w:after="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a w temperaturze od minus 20⁰C do plus 45⁰C</w:t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bookmarkStart w:id="0" w:name="_Hlk59621316"/>
      <w:bookmarkEnd w:id="0"/>
      <w:r>
        <w:rPr>
          <w:rFonts w:cs="Arial" w:ascii="Arial" w:hAnsi="Arial"/>
          <w:b/>
          <w:bCs/>
        </w:rPr>
        <w:t>Oferuję realizację zamówienia :</w:t>
      </w:r>
    </w:p>
    <w:p>
      <w:pPr>
        <w:pStyle w:val="Normal"/>
        <w:autoSpaceDE w:val="false"/>
        <w:ind w:left="357" w:hanging="35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59621316"/>
      <w:bookmarkStart w:id="2" w:name="_Hlk59621316"/>
      <w:bookmarkEnd w:id="2"/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woja nazwa użytkownika</dc:creator>
  <dc:description/>
  <cp:keywords/>
  <dc:language>en-US</dc:language>
  <cp:lastModifiedBy>Posir Posir</cp:lastModifiedBy>
  <cp:lastPrinted>2021-10-26T11:31:00Z</cp:lastPrinted>
  <dcterms:modified xsi:type="dcterms:W3CDTF">2021-10-26T09:32:00Z</dcterms:modified>
  <cp:revision>6</cp:revision>
  <dc:subject/>
  <dc:title/>
</cp:coreProperties>
</file>