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Umowa nr 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) dostawa do oddziałów Zamawiającego wody pitnej w butlach zwrotnych o pojemności 18,9 litrów oraz kubków jednorazowych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) przekazanie w dzierżawę Zamawiającemu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urządzeń dystrybuujących wodę                chłodząco-grzewczych, pompek, stojaków oraz worków na galony, zwanych dalej: urządzeniam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. Szczegółowy wykaz zapotrzebowania na butle z wodą oraz wykaz ilościowy urządzeń, o których mowa w ust. 1 pkt 2, będących przedmiotem dzierżawy, z podziałem na oddziały, określony został w 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3. Zamawiający zastrzega sobie prawo do dzierżawy w trakcie trwania umowy innej liczby urządzeń dystrybuujących, pompek, stojaków oraz worków na galony, aniżeli zostało to wskazane w 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Zamawiający zastrzega sobie prawo do zakupy butli z wodą w ilości innej aniżeli wynika to z zapotrzebowania, określonego w załączniku nr 1 do umowy. W przypadku zakupu mniejszej ilości butli z wody, aniżeli wynika to z zapotrzebowania, Wykonawcy nie będą przysługiwać żadne roszczenia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5. Wykonawca dostarczy towar własnym transportem i na własny koszt do miejsca wskazanego przez Zamawiającego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dostarczy do oddziałów Zamawiającego oraz zainstaluje urządzenia, o 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1  umowy w terminie 7 dni, od dnia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jej podpisa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ykonawca będzie dostarczał butle z wodą sukcesywnie, do oddziałów Zamawiającego, jeden raz w tygodniu, w ilościach ustalonych z kierownikami oddziałów oraz dodatkowo w razie konieczności, na każde wezwanie kierownika oddziału skierowane do Wykonawcy drogą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Pierwsza dostawa butli z wodą nastąpi w dniu montażu urządzeń, o których mowa w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 konieczności dostawy butli z wodą na wezwanie, o której mowa w ust. 2, Wykonawca zobowiązany jest dostarczyć wodę w ciągu 24 godzin,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licząc od momentu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przesłania informacji przez Zamawiającego pocztą 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5. Odbiór przedmiotu umowy następować będzie w dniu dostarczenia towaru, na podstawie dowodu dosta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Z ramienia Zamawiającego do podpisania dowodu dostawy poszczególnych partii przedmiotu zamówienia upoważniony jest kierownik oddziału lub inna osoba przez niego wyznaczon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7. Z ramienia Wykonawcy do podpisania dowodu dostawy poszczególnych partii przedmiotu zamówienia upoważniony jest p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rzedstawiciel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Wykonawc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. Do nadzoru nad realizacją umowy Wykonawca wyznacza ………………………………... nr tel.: …………………..., e-mail: 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Do nadzoru nad realizacją umowy Zamawiający wyznacza kierowników poszczególnych oddziałów, o których mowa w załączniku nr 1 do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W trakcie trwania umowy obie strony mogą wyznaczyć inne osoby do nadzoru nad jej realizacją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zobowiązuje się wykonać umowę przy zachowaniu najwyższej staranności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Za dostarczane butle z wodą, stanowiące własność Wykonawcy, nie pobiera się kaucj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Wykonawca zapewnia przez cały czas realizacji umowy stał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ą</w:t>
      </w:r>
      <w:r>
        <w:rPr>
          <w:rFonts w:cs="Arial" w:ascii="Arial" w:hAnsi="Arial"/>
          <w:sz w:val="22"/>
          <w:szCs w:val="22"/>
        </w:rPr>
        <w:t xml:space="preserve"> sprawność techniczną i eksploatacyjną urządzeń przekazanych w dzierżawę, które stanowią jego własność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cs="Arial" w:ascii="Arial" w:hAnsi="Arial"/>
          <w:sz w:val="22"/>
          <w:szCs w:val="22"/>
        </w:rPr>
        <w:t xml:space="preserve">. Wykonawca zobowiązany jest do dokonywania w ramach wynagrodzenia przeglądów konserwacyjnych urządzeń </w:t>
      </w:r>
      <w:r>
        <w:rPr>
          <w:rFonts w:eastAsia="Times New Roman" w:cs="Arial" w:ascii="Arial" w:hAnsi="Arial"/>
          <w:sz w:val="22"/>
          <w:szCs w:val="22"/>
          <w:lang w:eastAsia="ar-SA"/>
        </w:rPr>
        <w:t>po pierwszych sześciu miesiącach realizacji zamówienia, licząc od daty instalacji urządzeń u Zamawiającego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ar-SA" w:bidi="ar-SA"/>
        </w:rPr>
        <w:t>5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. Wykonawca zobowiązany jest do dokonywania sanityzacji urządzeń dozujących, które mają stały kontakt z wodą, w razie zaistnienia takiej potrzeby oraz na każde żądanie Zamawiającego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6. Z przeprowadzonych przeglądów oraz sanityzacji, o których mowa w ust 4 i 5, Wykonawca przekaże kierownikom oddziałów dowod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przeprowadze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 tych czynności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zobowiązuje się do niezwłocznego powiadomienia Wykonawcy o każdym uszkodzeniu urządzeń przekazanych w dzierżawę. Wykonawca zobowiązuje się do usunięcia usterek na własny koszt lub wymiany urządzeń na now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przypadku, kiedy uszkodzenia, o których mowa w ust. 1 nastąpią z winy Zamawiającego, Wykonawca w porozumieniu z Zamawiającym zobowiązany jest do usunięcia usterek lub wymiany urządzeń na nowe, obciążając  kosztami Zamawiająceg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Po zakończeniu umowy Zamawiający zobowiązuje się do zwrotu urządzeń przekazanych w dzierżawę oraz butli zwrotnych w stanie niepogorszonym bardziej, niż wynikający z normalnego użytk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, o której mowa w ust. 3, Wykonawca odbierze urządzenia oraz butle w terminie 14 dni, od daty zakończenia realizacji umow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 Strony ustalają do łącznej kwoty ………………………..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powiększonej o podatek VAT tj. …………………… /słownie: ………………../, według stawki obowiązującej w dniu wystawienia faktur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Wynagrodzenie Wykonawcy płatne będzie, na podstawie faktur VAT wystawianych po miesiącu realizacji dostaw, na rachunek bankowy Wykonawcy o numerze:                                  ……………………….., za faktycznie zrealizowane dostawy wody oraz faktyczną dzierżawę urządzeń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Podstawą do określenia wysokości wynagrodzenia, przysługującego Wykonawcy, za dostawę butli z wodą, kubków oraz dzierżawę urządzeń są ceny jednostkowe, podane przez Wykonawcę w formularzu ofertowym stanowiącym załącznik nr 2 do umow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amawiający zapłaci wynagrodzenie za wykonanie przedmiotu umowy w terminie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8 dni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od dnia doręczenia Zamawiającemu prawidłowo wystawionych przez Wykonawcę faktur VAT, odrębnie dla każdego oddział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5. Termin płatności, o którym mowa w ust. 5 liczy się odrębnie dla każdej faktur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7. Wykonawca oświadcza, że jest podatnikiem VAT (NIP: 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8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9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opóźnienia 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montażu urządzeń przekazywanych w dzierżawę – w wysokości 50,00 zł, za każdy dzień opóźnienia w terminie, o którym mowa w § 2 ust. 1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dostawie butli z wodą w sytuacji, o której mowa § 2 ust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umowy – w wysokości 10,00 zł, za każdą rozpoczętą godzinę opóźnienia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na skutek okoliczności, za które odpowiada Wykonawca, w wysokości – 20 % wynagrodzenia brutto określonego w  § 6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4) co najmniej trzykrotnej zwłoki w bieżącej dostawie wod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5) opóźnienia w terminie dostaw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i instalacji urządzeń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 ust. 1 umowy, trwającego dłużej niż 10 dni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. Odstąpienie od umowy w przypadkach, o których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 i 5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5. W przypadku odstąpienia od umowy, Wykonawca ma prawo żądać wynagrodzenia za przedmiot zamówienia dostarczony do dnia odstąpienia od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Umowa zawarta zostaje na okres 12 miesięcy tj. od dnia ……………………………... roku do dnia …………………………...</w:t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1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3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następujące załącznik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Opis zamówie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Formularz ofertowy.</w:t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1-01-07T12:55:24Z</dcterms:modified>
  <cp:revision>100</cp:revision>
  <dc:subject/>
  <dc:title>CBA</dc:title>
</cp:coreProperties>
</file>