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;Times New Roman" w:cs="Liberation Serif;Times New Roman"/>
          <w:shd w:fill="FFFF00" w:val="clear"/>
        </w:rPr>
        <w:t xml:space="preserve">                                                                                                                   </w:t>
      </w: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Opis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kcesywne dostawy wody pitnej wraz z udostępnieniem dystrybutorów, pompek oraz stojaków</w:t>
      </w:r>
    </w:p>
    <w:p>
      <w:pPr>
        <w:pStyle w:val="PlainText"/>
        <w:tabs>
          <w:tab w:val="clear" w:pos="709"/>
          <w:tab w:val="left" w:pos="9498" w:leader="none"/>
        </w:tabs>
        <w:spacing w:lineRule="auto" w:line="360"/>
        <w:ind w:left="0" w:right="140" w:hanging="0"/>
        <w:jc w:val="center"/>
        <w:rPr/>
      </w:pPr>
      <w:r>
        <w:rPr/>
      </w:r>
    </w:p>
    <w:tbl>
      <w:tblPr>
        <w:tblW w:w="8905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2200"/>
        <w:gridCol w:w="1332"/>
        <w:gridCol w:w="1139"/>
        <w:gridCol w:w="1530"/>
        <w:gridCol w:w="882"/>
        <w:gridCol w:w="718"/>
        <w:gridCol w:w="780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działy POSi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Poznani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eastAsia="zh-CN" w:bidi="hi-IN"/>
              </w:rPr>
              <w:t>Barek elektryczny  z uchwytem na kubki jednoraz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lość butli wody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[18,9 l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Ilość opakowań kubków jednorazowych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[po 100 w opakowaniu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mp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oja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na 4 butle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rek na galon</w:t>
            </w:r>
          </w:p>
        </w:tc>
      </w:tr>
      <w:tr>
        <w:trPr>
          <w:trHeight w:val="853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dział Kasprowicz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l. Jarochowskiego 5-5a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4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63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0"/>
                <w:szCs w:val="20"/>
              </w:rPr>
              <w:t xml:space="preserve">Oddzia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wiałka-Basen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l. J. Spychalskiego 3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63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dział Chwiałka-Lodowisko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l. J. Spychalskiego 3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16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0"/>
                <w:szCs w:val="20"/>
              </w:rPr>
              <w:t xml:space="preserve">Oddzia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lta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l. Wiankowa 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90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Zaplecze Sportowe/Camping Malt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l. Krańcowa 9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25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1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46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łodzieżowy Ośrodek Sportowy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l. Gdańska 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29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Oddział Rataje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. Piastowskie 106a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8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09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adion Miejski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l. Bułgarska 1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11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rekcj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l. J.Spychalskiego 3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11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dział Golęcin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l. Warmińska 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74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walnia Rataje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. Piastowskie  55a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11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dział Atlantis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. Batorego 10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11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dział Winogrady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s. Zwycięstwa 124 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38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16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129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7:00Z</dcterms:created>
  <dc:creator>Honorata Wojtala</dc:creator>
  <dc:description/>
  <dc:language>en-US</dc:language>
  <cp:lastModifiedBy/>
  <cp:lastPrinted>1995-11-21T17:41:00Z</cp:lastPrinted>
  <dcterms:modified xsi:type="dcterms:W3CDTF">2021-01-07T12:58:27Z</dcterms:modified>
  <cp:revision>22</cp:revision>
  <dc:subject/>
  <dc:title/>
</cp:coreProperties>
</file>