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załącznik nr 3 </w:t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ROJEKT UMOWY NR 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1. Przedmiotem umowy jest realizacja przez Wykonawcę na rzecz Zamawiającego, sukcesywnych dostaw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materiałów eksploatacyjnych do urządzeń wielofunkcyjnych – drukarek i kserokopiarek, których modele wymienione zostały w załączniku nr 1 do umowy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Dostawy realizowane są bezpośrednio do następujących lokalizacji Zamawiająceg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yrekcj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dział Kasprowicza, ul. Jarochowskiego 5-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ływalnia Rataje, Os. Piastowskie 5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dział Chwiałk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ddział Malta, ul. Wiankowa 3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Camping Malta, ul. Krańcowa 98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Stadion Miejski, ul. Bułgarska 17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Młodzieżowy Ośrodek Sportowy, ul. Gda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Oddział Rataje, Os. Piastowskie 106 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Oddział Golęcin, ul. Warmi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1) Oddział Atlantis, Os. Batorego 10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2) Oddział Winogrady, os. Zwycięstwa 12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3) Zaplecze Sportowe, ul. Krańcowa 98, Pozn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3. Zamawiający zastrzega sobie prawo do realizacji dostaw w trakcie trwania umowy do innych lokalizacji, niż wymienione w ust. 2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1. Na podstawie umowy Wykonawca zobowiązuje się do odbioru zużytych materiałów eksploatacyjnych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. Odbiór zużytych materiałów eksploatacyjnych odbywać się będzie raz w miesiącu, pomiędzy 25 a 28 dniem danego miesiąca z siedziby Dyrekcji przy ul. J. Spychalskiego 34, Pozn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1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Wykonawca realizuje dostawy własnym transportem i na własny kosz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2. Dostarczane materiały eksploatacyjne będą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oryginalne, fabrycznie nowe, nieregenowalne </w:t>
      </w:r>
      <w:r>
        <w:rPr>
          <w:rFonts w:eastAsia="Times New Roman" w:cs="Arial" w:ascii="Arial" w:hAnsi="Arial"/>
          <w:b w:val="false"/>
          <w:bCs w:val="false"/>
          <w:color w:val="auto"/>
          <w:kern w:val="0"/>
          <w:sz w:val="22"/>
          <w:szCs w:val="22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yprodukowane przez producenta sprzętu drukarskiego wyszczególnionego w załączniku nr 1 do um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3. Dostawy materiałów eksploatacyjnych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odbywają się na podstawie zamówień przekazywanych Wykonawcy przez przedstawicieli Zamawiającego, za pośrednictwem poczty elektronicznej, na adres e-mail: …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Wykonawca dostarczy zamówiony asortyment do miejsca wskazanego przez Zamawiającego, do godziny 15:30,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óch kolejnych dni roboczych, następujących po dniu, w którym złożono zamówien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5. Na potrzeby niniejszej umowy za dni robocze przyjmuje się dni od poniedziałku do piątku, z wyłączeniem dni ustawowo wolnych od prac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Każdorazowo odbiór przedmiotu zamówienia następuje w dniu dostarczenia artykułó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 lokalizacji wskazanej przez Zamawiającego, na podstawie wystawionej faktury VAT oraz protokołu odbioru zawierającego wyszczególnienie dostarczonych materiałów eksploatayjnych, potwierdzonego przez przedstawicieli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razie stwierdzenia wad lub braków ilościowych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stawie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, Zamawiając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ezwie Wykonawcę, za pośrednictwem poczty elektronicznej, na adres o którym mowa w § 3 ust. 3 umowy,  do usunięcia wad lub wymiany towaru wadliwego na wolny od wad, względnie do uzupełnienia brakującej ilości towar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konawca zobowiązuje się do usunięcia wad lub braków ilościowych artykułów biurowych, o których mowa w ust. 2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óch kolejnych dni roboczych, następujących po dniu, w którym przekazano wezwanie,  do godziny 15.30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Umowa zostaje zawarta na okres od 12 miesięcy, liczony od dnia podpisania umowy do dnia ……………………….… roku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nagrodzenie za wykonanie całości przedmiotu umowy Strony ustalają do łącznej kwoty </w:t>
      </w:r>
      <w:r>
        <w:rPr>
          <w:rFonts w:eastAsia="Times New Roman" w:cs="Arial" w:ascii="Arial" w:hAnsi="Arial"/>
          <w:b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Faktyczna wysokość wynagrodzenia za przedmiot zamówienia będzie uzależniona od ilości zamówionych materiałów eksploatacyjnych i nie może przekroczyć kwoty określonej 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a umowy rozliczana będzie po cenach jednostkowych, określonych przez Wykonawcę w formularzu ofertowym, stanowiącym załącznik nr 2 do um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. Zamawiający zastrzega sobie prawo do realizacji dostaw za kwotę mniejszą niż określona w ust. 1. Z tego tytułu Wykonawcy nie przysługują żadne roszczeni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1. Wynagrodzenie Wykonawcy płatne będzie, na podstawie prawidłowo wystawionych faktur VAT, za każdą faktycznie zrealizowaną dostawę, na rachunek bankowy Wykonawcy o numerze:…………………………………………. w terminie 28 dni od daty dostarczenia Zamawiającemu prawidłowo wystawionej faktury VA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Wykonawca oświadcza, że jest podatnikiem VAT (NIP: 7781387456)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7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8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opóźnieni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i dosta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materiałów eksploatacyjnych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– w wysokości 2 % wartości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staw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materiałów eksploatacyjnych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, której dotyczy opóźnienie, za każdy kolejny dzień opóźnienia w terminie, o którym mowa w § 3 ust. 4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usunięciu wad lub  braków ilościowych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4 ust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umowy - w wysokości 4 % wartości dostawy artykułów biurowych, której dotyczy opóźnienie, za każdy kolejny dzień opóźnienia w terminie, o którym mowa w § 4 ust. 3 umowy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wskutek okoliczności, za które odpowiada Wykonawca, w wysokości – 20 % wynagrodzenia brutto z § 5 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) co najmniej trzykrotnej zwłoki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realizacji dostaw materiałów eksploatacyjnych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Odstąpienie od umowy w przypadku, o który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5. W przypadku odstąpienia od umowy, Wykonawca ma prawo żądać wynagrodzenia za przedmiot zamówienia dostarczony do dnia odstąpienia od umowy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0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1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3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załączniki: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1) Opis przedmiotu zamówienia (Wykaz lokalizacji, modeli drukarek, kopiarek i tonerów)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2) Formularz ofertowy Wykonawcy.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1-02-17T11:25:01Z</dcterms:modified>
  <cp:revision>111</cp:revision>
  <dc:subject/>
  <dc:title>CBA</dc:title>
</cp:coreProperties>
</file>