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Załącznik nr 3 do zapytania</w:t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rojekt um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 realizacja przez Wykonawcę na rzecz Zamawiającego, sukcesywnych dostaw artykułów biurowych wyszczególnionych w formularzu ofertowym Wykonawcy, stanowiącym załącznik do niniejszej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Dostawy realizowane są bezpośrednio do następujących lokalizacji Zamawiająceg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yrekcj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dział Kasprowicza, ul. Jarochowskiego 5-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ływalnia Rataje, Os. Piastowskie 5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dział Chwiałk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ddział Malta, ul. Wiankowa 3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Camping Malta, ul. Krańcowa 98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Stadion Miejski, ul. Bułgarska 17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Młodzieżowy Ośrodek Sportowy, ul. Gda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Oddział Rataje, Os. Piastowskie 106 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Oddział Golęcin, ul. Warmi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1) Oddział Atlantis, Os. Batorego 10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2) Oddział Winogrady, os. Zwycięstwa 12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3) Zaplecze Sportowe, ul. Krańcowa 98, Pozn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3. Zamawiający zastrzega sobie prawo do realizacji dostaw w trakcie trwania umowy do innych lokalizacji, niż wymienione w ust. 2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Wykonawca realizuje dostawy własnym transportem i na własny koszt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Dostaw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artykułów biurowych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odbywają się na podstawie zamówień przekazywanych Wykonawcy przez przedstawicieli Zamawiającego, za pośrednictwem poczty elektronicznej, na adres e-mail: 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dostarczy zamówiony asortyment do miejsca wskazanego przez Zamawiającego, do godziny 15:30,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óch kolejnych dni roboczych, następujących po dniu, w którym złożono zamówien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Na potrzeby niniejszej umowy za dni robocze przyjmuje się dni od poniedziałku do piątku, z wyłączeniem dni ustawowo wolnych od prac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Każdorazowo odbiór przedmiotu zamówienia następuje w dniu dostarczenia artykułó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 lokalizacji wskazanej przez Zamawiającego, na podstawie wystawionej faktury VAT oraz protokołu odbioru zawierającego wyszczególnienie dostarczonych artykułów biurowych, potwierdzonego przez przedstawicieli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razie stwierdzenia wad lub braków ilościowych w dostarczonej partii artykułów biurowych, Zamawiając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ezwie Wykonawcę, za pośrednictwem poczty elektronicznej, na adres o którym mowa w § 2 ust. 1 umowy,  do usunięcia wad lub wymiany towaru wadliwego na wolny od wad, względnie do uzupełnienia brakującej ilości towar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konawca zobowiązuje się do usunięcia wad lub braków ilościowych artykułów biurowych, o których mowa w ust. 2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óch kolejnych dni roboczych, następujących po dniu, w którym przekazano wezwanie,  do godziny 15.30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Umowa zostaje zawarta na okres od 12 miesięcy, liczony od dnia podpisania umowy do dnia ……………………… roku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 Strony ustalają do łącznej kwoty ……………………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ł netto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+ VAT, co stanowi …………………………. zł brutto /</w:t>
      </w:r>
      <w:r>
        <w:rPr>
          <w:rFonts w:eastAsia="Times New Roman" w:cs="Arial" w:ascii="Arial" w:hAnsi="Arial"/>
          <w:b w:val="false"/>
          <w:i/>
          <w:iCs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słownie: ……………………….</w:t>
      </w:r>
      <w:r>
        <w:rPr>
          <w:rFonts w:eastAsia="Times New Roman" w:cs="Arial" w:ascii="Arial" w:hAnsi="Arial"/>
          <w:b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/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Faktyczna wysokość wynagrodzenia za przedmiot zamówienia będzie uzależniona od ilości zamówionych artykułów biurowych i nie może przekroczyć kwoty określonej 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a umowy rozliczana będzie po cenach jednostkowych, określonych przez Wykonawcę w formularzu ofertowym, stanowiącym załącznik do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Ilości poszczególnych artykułów biurowych, określone w załączniku do umowy mają wyłącznie charakter szacunkowy. W przypadku zamówienia innej ilości poszczególnych artykułów biurowych aniżeli wynika to z załącznika, Wykonawca gwarantuje stałość zaoferowanej ceny jednostkowej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5. Zamawiający zastrzega sobie prawo do realizacji dostaw za kwotę mniejszą niż określona w ust. 1. Z tego tytuły Wykonawcy nie przysługują żadne roszczeni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1. Wynagrodzenie Wykonawcy płatne będzie, na podstawie prawidłowo wystawionych faktur VAT,  za każdą faktycznie zrealizowaną dostawę, na rachunek bankowy Wykonawcy o numerze:  ……………………………….. w terminie 28 dni od daty dostarczenia Zamawiającemu prawidłowo wystawionej faktury VA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Wykonawca oświadcza, że jest podatnikiem VAT 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7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8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opóźnieni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i dosta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 – w wysokości 2 % wartości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staw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, której dotyczy opóźnienie, za każdy kolejny dzień opóźnienia w terminie, o którym mowa w § 2 ust. 2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usunięciu wad lub  braków ilościowych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3 ust. 2 umowy - w wysokości 4 % wartości dostawy artykułów biurowych, której dotyczy opóźnienie, za każdy kolejny dzień opóźnienia w terminie, o którym mowa w § 3 ust. 3 umowy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wskutek okoliczności, za które odpowiada Wykonawca, w wysokości – 20 % wynagrodzenia brutto z § 5 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) co najmniej trzykrotnej zwłoki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realizacji dostaw artykułów biurowych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Odstąpienie od umowy w przypadku, o który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5. W przypadku odstąpienia od umowy, Wykonawca ma prawo żądać wynagrodzenia za przedmiot zamówienia dostarczony do dnia odstąpienia od umowy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1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 załącznik – formularz ofertowy Wykonawcy.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1-01-25T10:47:49Z</dcterms:modified>
  <cp:revision>104</cp:revision>
  <dc:subject/>
  <dc:title>CBA</dc:title>
</cp:coreProperties>
</file>