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 do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h-CN" w:bidi="ar-SA"/>
        </w:rPr>
        <w:t>ogłoszenia</w:t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6-16T10:46:14Z</dcterms:modified>
  <cp:revision>40</cp:revision>
  <dc:subject/>
  <dc:title>Załącznik nr 2</dc:title>
</cp:coreProperties>
</file>