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>ogłosz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„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 xml:space="preserve">Świadczenie usług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highlight w:val="white"/>
          <w:lang w:val="pl-PL" w:eastAsia="zh-CN" w:bidi="ar-SA"/>
        </w:rPr>
        <w:t>w zakresie nauki jazdy na łyżwach na Lodowisku im. Witalisa Ludwiczaka w Poznaniu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highlight w:val="white"/>
        </w:rPr>
        <w:t>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w przypadku świadczeń okresowych lub ciągłych są wykonywane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97" w:type="dxa"/>
        <w:jc w:val="left"/>
        <w:tblInd w:w="-1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8-26T11:32:18Z</dcterms:modified>
  <cp:revision>16</cp:revision>
  <dc:subject/>
  <dc:title/>
</cp:coreProperties>
</file>