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6 do ogłos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.240.33.2020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OWY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o udzielenie zamówienia na usługi społeczn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 xml:space="preserve">Świadczenie usług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highlight w:val="white"/>
          <w:lang w:val="pl-PL" w:eastAsia="zh-CN" w:bidi="ar-SA"/>
        </w:rPr>
        <w:t>w zakresie nauki jazdy na łyżwach na Lodowisku im. Witalisa Ludwiczaka w Poznaniu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39" w:leader="none"/>
          <w:tab w:val="left" w:pos="72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ńskie Ośrodki Sportu i Rekreacji ul. J. Spychalskiego 34 , 61-553 Pozna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…………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pełna nazwa i siedziba,  NIP, REGON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                         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adres e-mail – czytelnie)                                              ( numer telefon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w/w przedmiotu zamówienia za cenę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.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Łączna wartość netto  ……………………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brutto  ……………………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na wartość brutto słownie: /………………………………………………..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* Wykonawca zobowiązany jest podać cenę oddzielnie dla każdej części, dla której składa ofertę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*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datek VAT podać wyłącznie gdy Wykonawca jest osobą prawną lub prowadzi działalność gospodarczą. W przypadku osoby fizycznej, która nie prowadzi działalności gospodarczej podać wyłącznie kwotę brutto (bez kwoty netto i podatku VAT), przekreślając pozostałe p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Zapoznaliśmy się z treścią ogłoszenia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ważamy się za związanych ofertą na okres 3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val="pl-PL" w:eastAsia="zh-CN" w:bidi="zxx"/>
        </w:rPr>
        <w:t>4</w:t>
      </w:r>
      <w:r>
        <w:rPr>
          <w:rFonts w:eastAsia="Lucida Sans Unicode" w:cs="Arial" w:ascii="Arial" w:hAnsi="Arial"/>
          <w:color w:val="000000"/>
          <w:sz w:val="22"/>
          <w:szCs w:val="22"/>
          <w:highlight w:val="white"/>
          <w:lang w:bidi="zxx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Normal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3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…………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(</w:t>
      </w:r>
      <w:r>
        <w:rPr>
          <w:rFonts w:cs="Arial" w:ascii="Arial" w:hAnsi="Arial"/>
          <w:sz w:val="22"/>
          <w:szCs w:val="22"/>
        </w:rPr>
        <w:t>pieczątki imienne i podpisy osób   uprawnionych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o reprezentowania wykonawcy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highlight w:val="white"/>
        </w:rPr>
      </w:pPr>
      <w:r>
        <w:rPr>
          <w:rFonts w:cs="Arial" w:ascii="Arial" w:hAnsi="Arial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25" w:footer="795" w:bottom="1309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Arial" w:ascii="Arial" w:hAnsi="Arial"/>
          <w:sz w:val="22"/>
          <w:szCs w:val="22"/>
        </w:rPr>
        <w:t xml:space="preserve">Formular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asortymentowy 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*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2604"/>
        <w:gridCol w:w="1762"/>
        <w:gridCol w:w="1531"/>
        <w:gridCol w:w="1296"/>
        <w:gridCol w:w="1472"/>
        <w:gridCol w:w="2046"/>
        <w:gridCol w:w="1691"/>
        <w:gridCol w:w="173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zajęć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godzin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netto za 1 h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a brutto za 1 h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tek VAT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%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*4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*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*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ącznie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Arial" w:hAnsi="Arial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kern w:val="2"/>
          <w:sz w:val="22"/>
          <w:szCs w:val="22"/>
          <w:lang w:bidi="hi-IN"/>
        </w:rPr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la każdej części formularz należy wypełnić oddzielnie,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W przypadku kiedy Wykonawca jest przedsiębiorcą, zwolnionym z podatku VAT cena netto jest tożsama z ceną brutto, a w kolumnie 4 i 7 należy wpisać „nie dotyczy”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W przypadku kiedy Wykonawca jest osobą fizyczną, Wykonawca wypełnia tylko kolumny właściwe dla cen brutto tj. kolumna nr 5 i 8.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 Ilość godzin przepisać z załącznika nr 1a do ogłoszenia, właściwie dla części. </w:t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*** Poszczególne wiersze tabeli można rozszerzać/zwężać. 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…., dnia ….......……….</w:t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exact" w:line="28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…………......................................................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sz w:val="22"/>
          <w:szCs w:val="22"/>
        </w:rPr>
        <w:t>pieczątki imienne i podpisy osób uprawnionych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do reprezentowania wykonawcy)</w:t>
      </w:r>
    </w:p>
    <w:sectPr>
      <w:footerReference w:type="default" r:id="rId3"/>
      <w:type w:val="nextPage"/>
      <w:pgSz w:orient="landscape" w:w="16838" w:h="11906"/>
      <w:pgMar w:left="1309" w:right="825" w:gutter="0" w:header="0" w:top="1417" w:footer="795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rFonts w:ascii="Times New Roman" w:hAnsi="Times New Roman" w:eastAsia="ArialNarrow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autoSpaceDE w:val="true"/>
    </w:pPr>
    <w:rPr>
      <w:rFonts w:ascii="Liberation Serif;Times New Roman" w:hAnsi="Liberation Serif;Times New Roman" w:eastAsia="NSimSun" w:cs="Mangal"/>
      <w:kern w:val="2"/>
      <w:sz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8:00Z</dcterms:created>
  <dc:creator>Małgorzata Górska</dc:creator>
  <dc:description/>
  <dc:language>en-US</dc:language>
  <cp:lastModifiedBy/>
  <cp:lastPrinted>1995-11-21T17:41:00Z</cp:lastPrinted>
  <dcterms:modified xsi:type="dcterms:W3CDTF">2020-08-26T11:35:04Z</dcterms:modified>
  <cp:revision>13</cp:revision>
  <dc:subject/>
  <dc:title>FORMULARZ OFERTOWY</dc:title>
</cp:coreProperties>
</file>