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ZP.240.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32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.20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0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FORMULARZ OFERTOWY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dotyczy: postępowania o udzielenie zamówienia publicznego w trybie przetargu nieograniczonego pn.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„Sukcesywna dostawa artykułów elektrycznych                                            i elektrotechnicznych na potrzeby Poznańskich Ośrodków Sportu i Rekreacji w Poznaniu”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  :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 ul. J. Spychalskiego 34, 61-553 Poznań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 :</w:t>
      </w:r>
      <w:r>
        <w:rPr>
          <w:rFonts w:eastAsia="ArialNarrow"/>
          <w:sz w:val="22"/>
          <w:szCs w:val="22"/>
        </w:rPr>
        <w:b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3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(ów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uto" w:line="360"/>
        <w:ind w:left="3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uto" w:line="360"/>
        <w:ind w:left="3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98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0"/>
        </w:numPr>
        <w:ind w:left="108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ferujemy  wykonanie przedmiotu zamówienia za cenę:</w:t>
      </w:r>
    </w:p>
    <w:p>
      <w:pPr>
        <w:pStyle w:val="BodySing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: ……………………………… zł </w:t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.%, co stanowi ………….. zł</w:t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……………..zł </w:t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: ….............................................................................................................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2"/>
          <w:szCs w:val="22"/>
          <w:lang w:val="pl-PL" w:eastAsia="zxx" w:bidi="ar-SA"/>
        </w:rPr>
        <w:t>Jednocześnie oświadczamy, że :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 xml:space="preserve">Zapoznaliśmy się ze specyfikacją istotnych warunków zamówienia, nie wnosimy do niej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strzeżeń i uzyskaliśmy niezbęd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bidi w:val="0"/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ważamy się związani ofertą na okres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bidi w:val="0"/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warty w materiałach projekt umowy został przez nas zaakceptowany i w przypadku wyboru naszej oferty zobowiązujemy się do zawarcia umowy według tego wzoru, w miejscu i terminie wyznaczo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bidi w:val="0"/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ferujemy wykonanie przedmiotu zamówienia w terminie określonym w SIWZ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eklarowany termin płatności faktur…...… dni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................………………………….…………………………………………..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tych przedmiotem zamówienia,  a ich wartość netto (bez kwoty podatku) będzie wynosiła ………………………………………………………………………………… zł.</w:t>
      </w:r>
    </w:p>
    <w:p>
      <w:pPr>
        <w:pStyle w:val="NormalWeb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niniejszym postępowaniem o udzielenie zamówienia publicznego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podmiot który reprezentuję jest</w:t>
      </w:r>
      <w:r>
        <w:rPr>
          <w:rFonts w:cs="Arial" w:ascii="Arial" w:hAnsi="Arial"/>
          <w:i/>
          <w:iCs/>
          <w:sz w:val="22"/>
          <w:szCs w:val="22"/>
        </w:rPr>
        <w:t xml:space="preserve">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jest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st średnim przedsiębiorcą,</w:t>
      </w:r>
    </w:p>
    <w:p>
      <w:pPr>
        <w:pStyle w:val="Standard"/>
        <w:numPr>
          <w:ilvl w:val="0"/>
          <w:numId w:val="0"/>
        </w:numPr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) nie jest małym lub średnim przedsiębiorcą.</w:t>
      </w:r>
    </w:p>
    <w:p>
      <w:pPr>
        <w:pStyle w:val="Default"/>
        <w:numPr>
          <w:ilvl w:val="0"/>
          <w:numId w:val="0"/>
        </w:numPr>
        <w:tabs>
          <w:tab w:val="clear" w:pos="709"/>
          <w:tab w:val="left" w:pos="6480" w:leader="none"/>
        </w:tabs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648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6840" w:leader="none"/>
        </w:tabs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, dnia …..........                                           …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 imienne i podpisy osób uprawnio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o reprezentowania wykonawcy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Arial" w:hAnsi="Arial" w:eastAsia="Times New Roman" w:cs="Arial"/>
        <w:color w:val="auto"/>
        <w:lang w:val="pl-PL" w:eastAsia="zxx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8:43Z</dcterms:created>
  <dc:creator/>
  <dc:description/>
  <dc:language>en-US</dc:language>
  <cp:lastModifiedBy/>
  <cp:lastPrinted>1995-11-21T17:41:00Z</cp:lastPrinted>
  <dcterms:modified xsi:type="dcterms:W3CDTF">2020-08-14T11:32:46Z</dcterms:modified>
  <cp:revision>13</cp:revision>
  <dc:subject/>
  <dc:title/>
</cp:coreProperties>
</file>