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>ogłosz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Świadczenie usług rekreacyjnych i sportowych polegających na prowadzeniu zajęć w zakresie rekreacji ruchowej i sportu kwalifikowanego na pływalniach Poznańskich Ośrodków Sportu i Rekreacji w Poznaniu oraz zajęć w zakresie nauki jazdy na łyżwach na Lodowisku im. Witalisa Ludwiczaka w Poznaniu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82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8-03T12:34:14Z</dcterms:modified>
  <cp:revision>15</cp:revision>
  <dc:subject/>
  <dc:title/>
</cp:coreProperties>
</file>