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zystępując do postępowania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o udzielenie zamówienia na usługi społecz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„Świadczenie usług rekreacyjnych i sportowych polegających na prowadzeniu zajęć w zakresie rekreacji ruchowej i sportu kwalifikowanego na pływalniach Poznańskich Ośrodków Sportu i Rekreacji w Poznaniu oraz zajęć w zakresie nauki jazdy na łyżwach na Lodowisku im. Witalisa Ludwiczaka w Poznaniu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highlight w:val="white"/>
        </w:rPr>
      </w:pPr>
      <w:r>
        <w:rPr>
          <w:b/>
          <w:bCs/>
          <w:sz w:val="28"/>
          <w:highlight w:val="whit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ierowanych do realizacji usługi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3044"/>
        <w:gridCol w:w="3563"/>
        <w:gridCol w:w="2938"/>
        <w:gridCol w:w="4822"/>
      </w:tblGrid>
      <w:tr>
        <w:trPr>
          <w:trHeight w:val="107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uprawnienia, wykształceni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w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bidi="ar-SA"/>
              </w:rPr>
              <w:t>latach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a * 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zlecenie, umowa o dzieł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** –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u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ego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bidi="ar-SA"/>
        </w:rPr>
        <w:t>ogłosze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.............................., dnia .......................…                                                                         </w:t>
        <w:tab/>
        <w:tab/>
        <w:tab/>
        <w:tab/>
        <w:tab/>
        <w:tab/>
        <w:tab/>
        <w:tab/>
        <w:t xml:space="preserve">                ………………….......................................................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sz w:val="22"/>
        <w:szCs w:val="22"/>
      </w:rPr>
      <w:t xml:space="preserve">Załącznik nr 5 do ogłoszenia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5:00Z</dcterms:created>
  <dc:creator>UG Wawer</dc:creator>
  <dc:description/>
  <dc:language>en-US</dc:language>
  <cp:lastModifiedBy/>
  <cp:lastPrinted>1995-11-21T17:41:00Z</cp:lastPrinted>
  <dcterms:modified xsi:type="dcterms:W3CDTF">2020-08-03T12:35:11Z</dcterms:modified>
  <cp:revision>4</cp:revision>
  <dc:subject/>
  <dc:title>WZÓR</dc:title>
</cp:coreProperties>
</file>