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publicznego, prowadzonego w trybie przetargu nieograniczonego, którego przedmiotem jest „</w:t>
      </w: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 xml:space="preserve">Modernizacja tarasu oraz wybranych elementów w obrębie budynku Oddziału Rataje Poznańskich Ośrodków Sportu i Rekreacji,                            os. Piastowskie 106a w Poznaniu”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3120"/>
        <w:gridCol w:w="3862"/>
        <w:gridCol w:w="3863"/>
        <w:gridCol w:w="3620"/>
      </w:tblGrid>
      <w:tr>
        <w:trPr>
          <w:trHeight w:val="428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[w miesiącach]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I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8</w:t>
    </w:r>
    <w:r>
      <w:rPr>
        <w:sz w:val="22"/>
        <w:szCs w:val="22"/>
      </w:rPr>
      <w:t xml:space="preserve"> do SI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0-06-29T09:13:45Z</dcterms:modified>
  <cp:revision>14</cp:revision>
  <dc:subject/>
  <dc:title>WZÓR</dc:title>
</cp:coreProperties>
</file>