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a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 xml:space="preserve">Wykaz środków technicznych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zh-CN" w:bidi="ar-SA"/>
        </w:rPr>
        <w:t>Usługi sprzątania Pływalni Atlantis zlokalizowanej na Os. Batorego 101 w Pozn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>Niniejszym dokumentem Wykonawca potwierdza, że dysponuje minimum:</w:t>
      </w:r>
      <w:r>
        <w:rPr>
          <w:rFonts w:cs="Arial" w:ascii="Arial" w:hAnsi="Arial"/>
          <w:color w:val="000000"/>
          <w:sz w:val="22"/>
          <w:szCs w:val="22"/>
          <w:lang w:eastAsia="pl-PL" w:bidi="en-US"/>
        </w:rPr>
        <w:t xml:space="preserve"> jedną maszynę szorująco-czyszczącą z odpowiednimi nakładkami w tym nakładką szczotkującą oraz padem gąbkowym, minimum jeden pistolet ciśnieniowy do dezynfekcji, minimum dwa specjalistyczne wózki do sprzątania (wielofunkcyjne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tbl>
      <w:tblPr>
        <w:tblW w:w="9198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3"/>
        <w:gridCol w:w="1334"/>
        <w:gridCol w:w="1333"/>
        <w:gridCol w:w="3272"/>
        <w:gridCol w:w="2776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Nazwa sprzętu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ilość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Marka, rok produkcji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Podstawa dysponowania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0"/>
        </w:numPr>
        <w:ind w:left="144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4-03T06:35:13Z</dcterms:modified>
  <cp:revision>18</cp:revision>
  <dc:subject/>
  <dc:title/>
</cp:coreProperties>
</file>