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Umowa nr 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Zawarta w dniu …………. r. w Poznaniu pomiędzy: 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iastem Poznań 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znańskimi Ośrodkami Sportu i Rekreacji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Samorządowym Zakładem Budżetowym,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ul. Spychalskiego 34, 61-553 Poznań, reprezentowanymi przez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Łukasza Miadziołko – Dyrektora Poznańskich Ośrodków Sportu i Rekreacji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przy kontrasygnacie Kingi Haremskiej - Kierownika Działu - Głównego Księgowego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zwanymi dalej „Zamawiającym”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spacing w:lineRule="auto" w:line="27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………</w:t>
      </w:r>
    </w:p>
    <w:p>
      <w:pPr>
        <w:pStyle w:val="Normal"/>
        <w:spacing w:lineRule="auto" w:line="27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zwanym „Wykonawcą”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/>
        <w:ind w:left="0" w:right="0" w:hanging="737"/>
        <w:jc w:val="left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1. Zamawiający zleca, a Wykonawca przyjmuje do wykonania czynności demontażu i utylizacji              ….. sztuk okien oraz montażu ….. sztuk okien nowych </w:t>
      </w:r>
      <w:r>
        <w:rPr>
          <w:rFonts w:eastAsia="SimSun;宋体"/>
          <w:color w:val="000000"/>
          <w:kern w:val="2"/>
          <w:lang w:bidi="hi-IN"/>
        </w:rPr>
        <w:t>w Młodzieżowym Ośrodku Sportowym    przy ul. Gdańskiej 1 w Poznaniu, zgodnie z opisem przedmiotu zamówienia, stanowiącym załącznik           nr 1 do umowy.</w:t>
      </w:r>
    </w:p>
    <w:p>
      <w:pPr>
        <w:pStyle w:val="Normal"/>
        <w:spacing w:lineRule="auto" w:line="276"/>
        <w:jc w:val="left"/>
        <w:rPr/>
      </w:pPr>
      <w:r>
        <w:rPr>
          <w:color w:val="000000"/>
        </w:rPr>
        <w:t xml:space="preserve">2. Wykonawca potwierdza, iż posiada stosowne umiejętności, doświadczenie oraz wiedzę z zakresu określonego w ust.1 oraz, że będzie przestrzegać przepisów BHP, a osoby pracujące przy montażu będą posiadać ważne badania lekarskie  (załacznik nr 2) 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3. Wykonawca oświadcza, iż czynności utylizacji przeprowadzi zgodnie z obowiązującymi przepisami prawa, na dowód czego przedstawi Zamawiającemu kartę przyjęcia odpadu na ……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Wykonawca udziela Zamawiającemu ... miesięcznej gwarancji na dostarczone okna oraz wykonane prace montażowe przy wykonaniu przedmiotu umowy. </w:t>
      </w:r>
      <w:r>
        <w:rPr>
          <w:rFonts w:cs="Times New Roman" w:ascii="Times New Roman" w:hAnsi="Times New Roman"/>
          <w:color w:val="000000"/>
          <w:lang w:eastAsia="ar-SA"/>
        </w:rPr>
        <w:t>Wykonawca gwarantuje               w okresie gwarancyjnym bezusterkowe działanie w/w okien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5. W okresie gwarancji Gwarant zobowiązuje się do bezpłatnego usunięcia ujawnionych wad          w terminie 7 dni licząc od dnia ich zgłoszenia przez Zamawiającego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6. Potwierdzeniem usuniętej wady będzie protokolarne potwierdzenie przez Zamawiającego usuniętych wad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7. W przypadku opóźnienia Wykonawcy w usunięciu wad zgłoszonych przez Zamawiającego, stwierdzonych w okresie gwarancji, Wykonawca upoważnia Zamawiającego do zlecenia ich usunięcia innemu podmiotowi, według wyboru Zamawiającego, na koszt 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8. W razie stwierdzenia istnienia wad nienadających się do usunięcia, Zamawiającemu przysługują uprawnienia wynikające z przepisów kodeksu cywilnego o rękojmi za wady fizyczne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Wykonawca zobowiązuje się do wykonania całości przedmiotu umowy do dnia ……………...r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Wynagrodzenie Wykonawcy za zrealizowanie całości przedmiotu umowy bez zastrzeżeń ustala się ryczałtowo w kwocie ……..zł netto …….. podatku VAT, tj………... zł brutto (słownie: ….). 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. Podstawą do wystawienia faktury będzie protokół odbioru bez zastrzeżeń wraz z dokumentacją powykonawczą, podpisany przez przedstawicieli obu stron.</w:t>
      </w:r>
    </w:p>
    <w:p>
      <w:pPr>
        <w:pStyle w:val="Normal"/>
        <w:rPr/>
      </w:pPr>
      <w:r>
        <w:rPr>
          <w:color w:val="000000"/>
        </w:rPr>
        <w:t xml:space="preserve">2. Wynagrodzenie płatne będzie przelewem z rachunku Zamawiającego o numerze 19 1020 4027 0000 1702 1262 2355  na rachunek Wykonawcy o numerze </w:t>
      </w:r>
      <w:r>
        <w:rPr>
          <w:rStyle w:val="InternetLink"/>
          <w:color w:val="000000"/>
          <w:u w:val="none"/>
        </w:rPr>
        <w:t>..................................</w:t>
      </w:r>
      <w:r>
        <w:rPr>
          <w:rStyle w:val="InternetLink"/>
          <w:b/>
          <w:color w:val="000000"/>
          <w:lang w:val="pl-PL"/>
        </w:rPr>
        <w:t xml:space="preserve"> </w:t>
      </w:r>
      <w:r>
        <w:rPr>
          <w:color w:val="000000"/>
        </w:rPr>
        <w:t xml:space="preserve"> w terminie ….. dni od daty otrzymania prawidłowo wystawionej faktury wraz z protokołem odbioru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3. Zamawiający oświadcza, że jest płatnikiem podatku VAT, o numerze identyfikacyjnym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nr NIP 2090001440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4. Wykonawca oświadcza, że numer rachunku bankowego wskazany w umowie i na fakturze jest rachunkiem rozliczeniowym, umieszczonym na białej liście podatników VAT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5. Jeśli wskazany przez Wykonawcę numer rachunku bankowego nie będzie rachunkiem rozliczeniowym i nie zostanie umieszczony na białej liście podmiotów VAT, Zamawiający wstrzyma płatność do czasu przedłużenia przez Wykonawcę prawidłowego numeru rachunku bankowego, o czym Zamawiający poinformuje Wykonawcę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6. Zamawiający nie będzie ponosił odpowiedzialności wobec Wykonawcy w przypadku zapłaty należności umownych po terminie, spowodowanej nieposiadaniem lub niewskazaniem rachunku rozliczeniowego i niezgodnością numeru rachunku bankowego wskazanego na białej liście podatników VAT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7. Za nieterminową płatność wynagrodzenia Wykonawca ma prawo dochodzić odsetek ustawowych za opóźnienie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. Strony ustalają następujące kary umowne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a) Wykonawca zobowiązuje się do zapłacenia kary umownej w wysokości 1 % wynagrodzenia brutto określonego w § 3 za każdy dzień</w:t>
      </w:r>
      <w:r>
        <w:rPr>
          <w:strike w:val="false"/>
          <w:dstrike w:val="false"/>
          <w:color w:val="000000"/>
        </w:rPr>
        <w:t xml:space="preserve"> </w:t>
      </w:r>
      <w:r>
        <w:rPr>
          <w:color w:val="000000"/>
        </w:rPr>
        <w:t>opóźnienia  w wykonaniu przedmiotu umowy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b) Wykonawca zobowiązuje się do zapłacenia kary umownej za odstąpienie od umowy przez Zamawiającego lub Wykonawca wskutek okoliczności, za które odpowiada Wykonawca w wysokości 10% wynagrodzenia brutto określonego w § 3 umowy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c) Wykonawca zobowiązuje się do zapłacenia kar umownych w wysokości 1 % wynagrodzenia brutto określonego w §3 umowy za każdy dzień opóźnienia w usunięciu wad w przedmiocie umowy licząc od ustalonego przez strony terminu usunięcia wad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d) Zamawiający zobowiązuje się do zapłacenia kary umownej za odstąpienie od umowy przez Wykonawcę lub  Zamawiającego wskutek okoliczności, za które odpowiada Zamawiający w wysokości 5 % wynagrodzenia brutto określonego w § 3 umowy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2. Każdej ze stron przysługuje prawo dochodzenia odszkodowania przewyższającego kary umowne na zasadach ogólnych prawa cywilnego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3. </w:t>
      </w:r>
      <w:r>
        <w:rPr>
          <w:rFonts w:eastAsia="Tahoma" w:cs="Tahoma"/>
          <w:color w:val="000000"/>
        </w:rPr>
        <w:t>Wykonawca oświadcza, że zapoznał się z miejscem objętym realizacją przedmiotu umowy, otrzymał od Zamawiającego wszelkie informacje, o które się zwracał, i nie zgłasza żadnych uwag i potrzeb uzupełnienia informacji przekazanych mu przez Zamawiającego, a niezbędnych do wykonania przedmiotu umowy.</w:t>
      </w:r>
    </w:p>
    <w:p>
      <w:pPr>
        <w:pStyle w:val="Normal"/>
        <w:spacing w:lineRule="auto" w:line="276" w:before="57" w:after="57"/>
        <w:ind w:left="-17" w:right="0" w:hanging="0"/>
        <w:jc w:val="center"/>
        <w:rPr>
          <w:rFonts w:eastAsia="Tahoma"/>
          <w:color w:val="000000"/>
        </w:rPr>
      </w:pPr>
      <w:r>
        <w:rPr>
          <w:rFonts w:eastAsia="Tahoma"/>
          <w:color w:val="000000"/>
        </w:rPr>
        <w:t>§ 6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. Załączniki stanowią integralną część umowy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2. Zmiany do niniejszej umowy wymagają formy pisemnej pod rygorem nieważności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3. W sprawach nieregulowanych niniejszą umową mają zastosowanie przepisy Kodeksu Cywilnego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Wszelkie spory, mogące wynikać z niniejszej umowy, rozstrzygać będzie Sąd właściwy rzeczowo dla siedziby Zamawiającego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. Do podpisania protokołu odbioru ze strony Zamawiającego upoważniona jest Joanna Jańczak – Ćwiklińska lub Tomasz Szymoniak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2. Do podpisania protokołu odbioru ze strony Wykonawcy upoważniony jest ……. lub………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§ 9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. Dane osobowe osób wyznaczonych przez firmę………….. do kontaktu będą przetwarzane przez POSiR jako administratora danych osobowych wyłącznie w celu koordynowania i realizacji ustaleń wynikających z Umowy oraz w celu realizacji uprawnień i obowiązków wynikających z przepisów prawa. Firma……. zobowiązuje się we własnym zakresie wykonać obowiązek informacyjny            w powyższym zakresie zgodnie z RODO i klauzulą informacyjną stanowiącą Załącznik nr 3 do niniejszej Umowy”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2. Firma ….. zobowiązuje się do przekazania klauzuli informacyjnej, o której mowa w ust. 1 powyżej, na rzecz osób wyznaczonych do kontaktów przez Firmę …….oraz innych osób, których dane osobowe zamierza przekazać na rzecz Zamawiającego w związku z realizacją Umowy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3. Zapoznanie się z k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lauzula informacyjna dot. przetwarzania danych osobowych dla kontrahentów POSiR ( Załącznik nr 4)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0</w:t>
      </w:r>
    </w:p>
    <w:p>
      <w:pPr>
        <w:pStyle w:val="TextBody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ykonawca oświadcza, że znane są mu obowiązki wynikające z ustawy o odpadach z dnia 14 grudnia 2012 r. (Dz.U. 2019 poz. 701 ze zm.) oraz że jest posiadaczem wytworzonych odpadów w rozumieniu ww. ustawy.</w:t>
      </w:r>
    </w:p>
    <w:p>
      <w:pPr>
        <w:pStyle w:val="TextBody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Wykonawca jest obowiązany do niezwłocznego usunięcia odpadów z miejsca nieprzeznaczonego do ich składowania lub magazynowania.</w:t>
      </w:r>
    </w:p>
    <w:p>
      <w:pPr>
        <w:pStyle w:val="TextBody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Poza przypadkami określonymi w przepisach odrębnych, Wykonawca ponosi wszelkie koszty związane z gospodarowaniem odpadami.</w:t>
      </w:r>
    </w:p>
    <w:p>
      <w:pPr>
        <w:pStyle w:val="TextBody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Umowę sporządzono w trzech, jednobrzmiących egzemplarzach, dwa egzemplarze dla Zamawiającego oraz jeden dla Wykonawcy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mawiający</w:t>
        <w:tab/>
        <w:tab/>
        <w:tab/>
        <w:tab/>
        <w:tab/>
        <w:tab/>
        <w:tab/>
        <w:tab/>
        <w:t xml:space="preserve">Wykonawca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276" w:right="940" w:gutter="0" w:header="0" w:top="567" w:footer="56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eastAsia="SimSun;宋体" w:cs="Calibri"/>
      <w:b w:val="false"/>
      <w:bCs w:val="false"/>
      <w:color w:val="000000"/>
      <w:kern w:val="2"/>
      <w:sz w:val="21"/>
      <w:szCs w:val="21"/>
      <w:lang w:val="pl-PL" w:eastAsia="zh-CN" w:bidi="hi-IN"/>
    </w:rPr>
  </w:style>
  <w:style w:type="character" w:styleId="WW8Num3z0">
    <w:name w:val="WW8Num3z0"/>
    <w:qFormat/>
    <w:rPr>
      <w:rFonts w:ascii="Calibri" w:hAnsi="Calibri" w:cs="Calibri"/>
      <w:b w:val="false"/>
      <w:bCs w:val="false"/>
      <w:sz w:val="21"/>
      <w:szCs w:val="21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Cs/>
      <w:sz w:val="21"/>
      <w:szCs w:val="21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32">
    <w:name w:val="Tekst podstawowy wcięty 32"/>
    <w:basedOn w:val="Normal"/>
    <w:qFormat/>
    <w:pPr>
      <w:ind w:left="284" w:right="0" w:hanging="0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3">
    <w:name w:val="Tekst podstawowy wcięty 33"/>
    <w:basedOn w:val="Normal"/>
    <w:qFormat/>
    <w:pPr>
      <w:ind w:left="284" w:right="0" w:hanging="0"/>
      <w:jc w:val="both"/>
    </w:pPr>
    <w:rPr>
      <w:sz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45" w:leader="none"/>
        <w:tab w:val="right" w:pos="969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13:00Z</dcterms:created>
  <dc:creator>posir</dc:creator>
  <dc:description/>
  <dc:language>en-US</dc:language>
  <cp:lastModifiedBy/>
  <cp:lastPrinted>1995-11-21T17:41:00Z</cp:lastPrinted>
  <dcterms:modified xsi:type="dcterms:W3CDTF">2020-04-02T07:12:33Z</dcterms:modified>
  <cp:revision>26</cp:revision>
  <dc:subject/>
  <dc:title>Umowa nr MOS</dc:title>
</cp:coreProperties>
</file>