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. przetwarzania danych osobowych dla osoby kontaktowej po stronie kontrahenta POSiR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formacje dotyczące administratora dan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raz inspektora ochrony danych</w:t>
        <w:br/>
      </w:r>
      <w:r>
        <w:rPr>
          <w:rFonts w:cs="Times New Roman" w:ascii="Times New Roman" w:hAnsi="Times New Roman"/>
          <w:sz w:val="24"/>
          <w:szCs w:val="24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posir.pozna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 lub mailowo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posir.poznan.pl</w:t>
        </w:r>
      </w:hyperlink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Będziemy przetwarzali Państwa dane ponieważ firma, której jesteście Państwo pracownikami/współpracownikami, przekazała nam Państwa dane kontaktowe.</w:t>
        <w:br/>
        <w:t>Państwa dane osobowe (imię i nazwisko oraz dane kontaktowe) będą więc przetwarzane w celu realizacji umowy z firmą, której jesteście Państwo pracownikami/współpracownikami na podstawie:</w:t>
        <w:br/>
        <w:t>a) art. 6 ust. 1 lit. b RODO (przetwarzanie jest niezbędne do wykonania umowy, której stroną jest osoba, której dane dotyczą, lub do podjęcia działań na żądanie osoby, której dane dotyczą, przed zawarciem umowy),</w:t>
        <w:br/>
        <w:t>b) art. 6 ust. 1 lit c RODO (przetwarzanie jest niezbędne do wypełnienia obowiązku prawnego ciążącego na administratorze) w związku z obowiązującymi nas przepisami archiwalnymi.</w:t>
      </w:r>
    </w:p>
    <w:p>
      <w:pPr>
        <w:pStyle w:val="TextBody"/>
        <w:spacing w:lineRule="auto" w:line="240" w:before="57" w:after="17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Komu przekazujemy Państwa dane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W niektórych sytuacjach mamy prawo przekazywać Państwa dane dalej (jeśli jest to konieczne) abyśmy mogli wykonywać nasze usługi.</w:t>
        <w:br/>
        <w:t>Możemy przekazywać Państwa dane w szczególności podmiotom przetwarzającym z którymi zawarliśmy umowy:</w:t>
        <w:br/>
        <w:t>- na świadczenie usług serwisowych dla użytkowanych przez nas systemów informatycznych,</w:t>
        <w:br/>
        <w:t>- na korzystanie z serwerów poczty elektronicznej i jej archiwizacji (tzw. hosting poczty elektronicznej).</w:t>
        <w:br/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Okres przechowywania danych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Państwa dane po zrealizowaniu celu pierwotnego, dla którego zostały zebrane, o jakim była mowa wcześniej, będą przetwarzane dla celów archiwalnych przez okres zgodny z obowiązującymi u nas przepisami archiwalnymi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Przysługujące Państwu uprawnienia związane z przetwarzaniem danych osobow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Mają Państwo prawo zwrócić się do nas z żądaniem dostępu do Państwa danych, ich sprostowania, usunięcia lub ograniczenia przetwarzania, wniesienia sprzeciwu wobec przetwarzania, przenoszenia danych – zgodnie z obowiązującymi przepisami.</w:t>
        <w:br/>
        <w:t xml:space="preserve">Mają Państwo prawo wniesienia skargi d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zesa Urzędu Ochrony Danych Osobowych, gdy uznają Państwo, że przetwarzanie Państwa danych osobowych narusza przepisy RODO.</w:t>
      </w:r>
    </w:p>
    <w:p>
      <w:pPr>
        <w:pStyle w:val="TextBody"/>
        <w:spacing w:lineRule="auto" w:line="240" w:before="0" w:after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czeinternetowe">
    <w:name w:val="WW-Łącze internetowe"/>
    <w:qFormat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9:47Z</dcterms:created>
  <dc:creator>dg </dc:creator>
  <dc:description/>
  <dc:language>en-US</dc:language>
  <cp:lastModifiedBy/>
  <cp:lastPrinted>1995-11-21T17:41:00Z</cp:lastPrinted>
  <dcterms:modified xsi:type="dcterms:W3CDTF">2020-04-02T07:01:18Z</dcterms:modified>
  <cp:revision>21</cp:revision>
  <dc:subject/>
  <dc:title/>
</cp:coreProperties>
</file>