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spacing w:lineRule="auto" w:line="312"/>
        <w:ind w:left="357" w:right="0" w:hanging="357"/>
        <w:jc w:val="left"/>
        <w:rPr>
          <w:rFonts w:ascii="Calibri" w:hAnsi="Calibri" w:eastAsia="SimSun" w:cs="Calibri"/>
          <w:b w:val="false"/>
          <w:b w:val="false"/>
          <w:bCs w:val="false"/>
          <w:color w:val="000000"/>
          <w:kern w:val="2"/>
          <w:sz w:val="20"/>
          <w:szCs w:val="20"/>
          <w:u w:val="none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lang w:val="pl-PL" w:eastAsia="zh-CN" w:bidi="hi-IN"/>
        </w:rPr>
        <w:t>I. Zakres prac do wykonania:</w:t>
      </w:r>
    </w:p>
    <w:p>
      <w:pPr>
        <w:pStyle w:val="Tekstpodstawowywcity3"/>
        <w:spacing w:lineRule="auto" w:line="312"/>
        <w:ind w:left="357" w:right="0" w:hanging="357"/>
        <w:jc w:val="left"/>
        <w:rPr/>
      </w:pPr>
      <w:r>
        <w:rPr>
          <w:rFonts w:eastAsia="SimSun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lang w:val="pl-PL" w:eastAsia="zh-CN" w:bidi="hi-IN"/>
        </w:rPr>
        <w:t>a) demontaż i montaż bramy oraz demontaż furtki</w:t>
      </w:r>
    </w:p>
    <w:p>
      <w:pPr>
        <w:pStyle w:val="Tekstpodstawowywcity3"/>
        <w:spacing w:lineRule="auto" w:line="312"/>
        <w:ind w:left="357" w:right="0" w:hanging="357"/>
        <w:jc w:val="left"/>
        <w:rPr/>
      </w:pPr>
      <w:r>
        <w:rPr>
          <w:rFonts w:eastAsia="SimSun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lang w:val="pl-PL" w:eastAsia="zh-CN" w:bidi="hi-IN"/>
        </w:rPr>
        <w:t>b) Dostawa i montaż bramy przesuwnej ręcznej 6,3m x 1,8m</w:t>
        <w:br/>
        <w:t>- szyna jezdna 80x80x27x5mm</w:t>
        <w:br/>
        <w:t>- zabezpieczenie antykorozyjne – ocynk ogniowy + malowanie proszkowe (kolor z palety RAL – 6005 zielony)</w:t>
        <w:br/>
        <w:t>- rama profil 60 x 40</w:t>
        <w:br/>
        <w:t>- wypełnienie – profil pionowy 20 x 20mm – panel kratowy 2DSuper, oko 50x200mm</w:t>
        <w:br/>
        <w:t>- słup montażowy podwójny, stalowy 80x80x3</w:t>
        <w:br/>
        <w:t>- zamykanie pojedyncze, zamek hakowy</w:t>
        <w:br/>
        <w:t>Użyte materiały muszą spełniać następujące normy:</w:t>
        <w:br/>
        <w:t>- profile stalowe PN-EN 10219-1-2</w:t>
        <w:br/>
        <w:t>- cynkowanie ogniowe – PN EN ISO 1461</w:t>
        <w:br/>
        <w:t>- malowanie proszkowe – PN EN ISO 13438</w:t>
        <w:br/>
        <w:t>Zharmonizowana norma: PN-EN 13241+A2:2016 Bramy/furtki – Norma wyrobu, właściwości eksploatacyjne</w:t>
      </w:r>
    </w:p>
    <w:p>
      <w:pPr>
        <w:pStyle w:val="Tekstpodstawowywcity3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Tekstpodstawowywcity3"/>
        <w:spacing w:lineRule="auto" w:line="312"/>
        <w:ind w:left="357" w:right="0" w:hanging="357"/>
        <w:jc w:val="left"/>
        <w:rPr>
          <w:rFonts w:ascii="Calibri" w:hAnsi="Calibri" w:eastAsia="SimSun" w:cs="Calibri"/>
          <w:b w:val="false"/>
          <w:b w:val="false"/>
          <w:bCs w:val="false"/>
          <w:color w:val="000000"/>
          <w:kern w:val="2"/>
          <w:sz w:val="20"/>
          <w:szCs w:val="20"/>
          <w:u w:val="none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lang w:val="pl-PL" w:eastAsia="zh-CN" w:bidi="hi-IN"/>
        </w:rPr>
        <w:t>I</w:t>
      </w:r>
    </w:p>
    <w:p>
      <w:pPr>
        <w:pStyle w:val="Tekstpodstawowywcity3"/>
        <w:autoSpaceDE w:val="false"/>
        <w:spacing w:lineRule="auto" w:line="312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b/>
          <w:bCs/>
        </w:rPr>
        <w:t xml:space="preserve">Zobowiązujemy się zrealizować zamówienie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h-CN" w:bidi="ar-SA"/>
        </w:rPr>
        <w:t xml:space="preserve">zgodnie z terminami podanymi w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h-CN" w:bidi="ar-SA"/>
        </w:rPr>
        <w:t>zapytaniu ofertowym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h-CN" w:bidi="ar-SA"/>
        </w:rPr>
        <w:t>Składając ofertę oświadczam, że dokonana została wizja w terenie z przedstawicielem Oddziału GOLĘCI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0-10-30T08:44:22Z</dcterms:modified>
  <cp:revision>10</cp:revision>
  <dc:subject/>
  <dc:title/>
</cp:coreProperties>
</file>