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</w:rPr>
        <w:t>imię i nazwisko osoby upoważnionej do kontaktu: 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Liberation Serif" w:hAnsi="Liberation Serif" w:eastAsia="SimSun;宋体" w:cs="Mangal"/>
          <w:kern w:val="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>Sporządzenie dokumentacji projektowej modernizacji instalacji oświetleniowej stadionu lekkoatletycznego do poziomu 1800 lux  w Poznaniu przy ul. Warmińskiej 1 wraz z wskazaniem zapotrzebowania mocy oraz projektem rozbudowy infrastruktury elektroenergetycznej .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b/>
          <w:b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>Dokumentację projektową należy wykonać jak dla robót budowlanych, dla których jest wymagane uzyskanie pozwolenia na budowę.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u w:val="single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u w:val="single"/>
          <w:lang w:bidi="hi-IN"/>
        </w:rPr>
        <w:t>Dokumentację projektową projektant zobowiązuje się dostarczyć w wersji elektronicznej w formacie PDF oraz w formie papierowej w ilości: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mapa do celów projektowych- 3 egz.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projekt budowlano-wykonawczy- 3 egz.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przedmiary robót- po 3 egz.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kosztorysy inwestorskie- po 3 egz.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specyfikacje techniczne wykonania i odbioru robót- po 2 kpl.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Wytyczne do opracowania dokumentacji projektowej: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 projekt musi zakładać oświetlenie na poziomie 1800 lux zgodnie z wymogami transmisji telewizyjnej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 xml:space="preserve">- rozbudowa oświetlenia na istniejących masztach oświetleniowych które posiadają pełną dokumentację techniczną 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 oświetlenie należy zaprojektować na oprawach typu LED, posiadających deklaracje zgodności i certyfikaty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Calibri" w:hAnsi="Calibri" w:eastAsia="SimSun;宋体" w:cs="Calibri"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 w projekcie należy uwzględnić system sterowania (do celów treningowych, do zawodów regionalnych, zawodów rangi mistrzowskiej z transmisją TV)</w:t>
      </w:r>
    </w:p>
    <w:p>
      <w:pPr>
        <w:pStyle w:val="Normal"/>
        <w:widowControl w:val="false"/>
        <w:spacing w:lineRule="auto" w:line="312"/>
        <w:ind w:left="284" w:hanging="0"/>
        <w:textAlignment w:val="baseline"/>
        <w:rPr>
          <w:rFonts w:ascii="Liberation Serif" w:hAnsi="Liberation Serif" w:eastAsia="SimSun;宋体" w:cs="Mangal"/>
          <w:kern w:val="2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bidi="hi-IN"/>
        </w:rPr>
        <w:t>- do zasilania projektowanego oświetlenia należy uwzględnić modernizację oraz rozbudowę istniejącej infrastruktury elektroenergetycznej obiektu o dodatkowe rozdzielnie, wymianę kabli zasilających maszty oświetleniowe, rozbudowę-zwiększenie mocy stacji transformatorowych</w:t>
      </w:r>
    </w:p>
    <w:p>
      <w:pPr>
        <w:pStyle w:val="Tekstpodstawowywcity32"/>
        <w:spacing w:lineRule="auto" w:line="312"/>
        <w:ind w:left="357" w:right="0" w:hanging="357"/>
        <w:jc w:val="left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Tekstpodstawowywcity32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2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2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: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  <w:color w:val="000000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00:00Z</dcterms:created>
  <dc:creator>Twoja nazwa użytkownika</dc:creator>
  <dc:description/>
  <cp:keywords/>
  <dc:language>en-US</dc:language>
  <cp:lastModifiedBy>k.szulc</cp:lastModifiedBy>
  <cp:lastPrinted>1995-11-21T17:41:00Z</cp:lastPrinted>
  <dcterms:modified xsi:type="dcterms:W3CDTF">2020-10-28T12:00:00Z</dcterms:modified>
  <cp:revision>2</cp:revision>
  <dc:subject/>
  <dc:title/>
</cp:coreProperties>
</file>