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Arial" w:cs="Arial" w:ascii="Arial" w:hAnsi="Arial"/>
          <w:b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8"/>
          <w:szCs w:val="20"/>
          <w:lang w:val="pl-PL" w:eastAsia="zxx" w:bidi="ar-SA"/>
        </w:rPr>
        <w:t xml:space="preserve">                                </w:t>
      </w: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  <w:t>FORMULARZ OFERTOWY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28"/>
          <w:szCs w:val="20"/>
          <w:lang w:val="pl-PL" w:eastAsia="zxx" w:bidi="ar-SA"/>
        </w:rPr>
        <w:t xml:space="preserve">           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ostępowa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ar-SA" w:bidi="ar-SA"/>
        </w:rPr>
        <w:t xml:space="preserve">Dostawa, montaż i wdrożenie Elektronicznego Systemu Obsługi Klienta (ESOK)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 w:bidi="ar-SA"/>
        </w:rPr>
        <w:t>dla potrzeb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ar-SA" w:bidi="ar-SA"/>
        </w:rPr>
        <w:t xml:space="preserve"> Pływalni krytej Chwiałka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 w:bidi="ar-SA"/>
        </w:rPr>
        <w:t>wraz z pełną dokumentacją, zrealizowaniem szkoleń, dostawą sprzętu informatycznego, obsługą gwarancyjną, asystą autorską i opieką powdrożeniową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  <w:t>Zamawiający: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FFFFFF" w:val="clear"/>
          <w:lang w:val="pl-PL" w:eastAsia="zxx" w:bidi="ar-SA"/>
        </w:rPr>
        <w:t>Miasto Poznań Poznańskie Ośrodki Sportu i Rekreacji Samorządowy Zakład Budżetowy, ul. Spychalskiego 34, 61-553 Pozn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…………................................................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(Oferent - pełna nazwa i siedziba, e-mail, nr telefonu,  NIP, REGON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Oferujemy  wykonanie całości przedmiotu zamówienia za cenę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u w:val="none"/>
          <w:lang w:val="pl-PL" w:eastAsia="zxx" w:bidi="ar-SA"/>
        </w:rPr>
        <w:t>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none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none"/>
          <w:lang w:val="de-DE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de-DE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>netto:  ...................…….................... + VAT .........………….............. brutto ..............................</w:t>
      </w:r>
    </w:p>
    <w:p>
      <w:pPr>
        <w:pStyle w:val="Normal"/>
        <w:jc w:val="both"/>
        <w:rPr>
          <w:rFonts w:ascii="Arial" w:hAnsi="Arial" w:eastAsia="Arial" w:cs="Arial"/>
          <w:color w:val="auto"/>
          <w:sz w:val="22"/>
          <w:szCs w:val="22"/>
          <w:lang w:val="de-DE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de-DE" w:eastAsia="zxx" w:bidi="ar-SA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łownie brutto: ............................………………........................................................................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Zapoznaliśmy się z dokumentacją postępowania, nie wnosimy do niej zastrzeżeń i uzyska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Zawarty w materiałach wzór treści umowy został przez nas zaakceptowany, a w przypadku wyboru naszej oferty zobowiązujemy się do zawarcia umowy według tego wzoru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spacing w:lineRule="auto" w:line="240"/>
        <w:ind w:left="360" w:right="0" w:hanging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Oświadczamy, iż wykonamy zamówienie w terminie określonym w dokumentacji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0" w:leader="none"/>
        </w:tabs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Oświadczamy, że oferowane dostawy, spełniają wymagania określone przez Zamawiając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80" w:leader="none"/>
        </w:tabs>
        <w:spacing w:lineRule="auto" w:line="240"/>
        <w:ind w:left="360" w:right="0" w:hanging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Na wykonany przedmiot zamówienia udzielim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spacing w:lineRule="auto" w:line="240"/>
        <w:ind w:left="360" w:right="0" w:hanging="0"/>
        <w:jc w:val="both"/>
        <w:rPr/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……….…..….... miesięcy gwarancji na sprzęt i ………………………. miesięcy na wszystkie usługi,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9000" w:leader="none"/>
        </w:tabs>
        <w:bidi w:val="0"/>
        <w:spacing w:lineRule="auto" w:line="240"/>
        <w:ind w:left="360" w:right="0" w:hanging="36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pl-PL" w:eastAsia="zxx" w:bidi="ar-SA"/>
        </w:rPr>
        <w:t>Oświadczam, że wypełniłem obowiązki informacyjne przewidziane w art. 13 lub art. 14 RODO</w:t>
      </w:r>
      <w:r>
        <w:rPr>
          <w:rFonts w:eastAsia="Times New Roman" w:cs="Arial" w:ascii="Arial" w:hAnsi="Arial"/>
          <w:color w:val="000000"/>
          <w:sz w:val="21"/>
          <w:szCs w:val="21"/>
          <w:vertAlign w:val="superscript"/>
          <w:lang w:val="pl-PL" w:eastAsia="zxx" w:bidi="ar-SA"/>
        </w:rPr>
        <w:t>1)</w:t>
      </w:r>
      <w:r>
        <w:rPr>
          <w:rFonts w:eastAsia="Times New Roman" w:cs="Arial" w:ascii="Arial" w:hAnsi="Arial"/>
          <w:color w:val="000000"/>
          <w:sz w:val="21"/>
          <w:szCs w:val="21"/>
          <w:lang w:val="pl-PL" w:eastAsia="zxx" w:bidi="ar-SA"/>
        </w:rPr>
        <w:t xml:space="preserve"> wobec osób fizycznych,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od których dane osobowe bezpośrednio lub pośrednio pozyskałem</w:t>
      </w:r>
      <w:r>
        <w:rPr>
          <w:rFonts w:eastAsia="Times New Roman" w:cs="Arial" w:ascii="Arial" w:hAnsi="Arial"/>
          <w:color w:val="000000"/>
          <w:sz w:val="21"/>
          <w:szCs w:val="21"/>
          <w:lang w:val="pl-PL" w:eastAsia="zxx" w:bidi="ar-SA"/>
        </w:rPr>
        <w:t xml:space="preserve"> w celu ubiegania się o udzielenie zamówienia publicznego w niniejszym postępowaniu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*</w:t>
      </w:r>
    </w:p>
    <w:p>
      <w:pPr>
        <w:pStyle w:val="NormalWeb"/>
        <w:tabs>
          <w:tab w:val="clear" w:pos="708"/>
          <w:tab w:val="left" w:pos="9000" w:leader="none"/>
        </w:tabs>
        <w:bidi w:val="0"/>
        <w:spacing w:lineRule="auto" w:line="240"/>
        <w:ind w:left="360" w:right="0" w:hanging="36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-18835" w:leader="none"/>
        </w:tabs>
        <w:suppressAutoHyphens w:val="true"/>
        <w:overflowPunct w:val="true"/>
        <w:bidi w:val="0"/>
        <w:spacing w:lineRule="auto" w:line="240" w:before="0" w:after="1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auto"/>
          <w:sz w:val="16"/>
          <w:szCs w:val="16"/>
          <w:lang w:val="pl-PL" w:eastAsia="zxx" w:bidi="ar-SA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08"/>
          <w:tab w:val="left" w:pos="900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4294"/>
      </w:tblGrid>
      <w:tr>
        <w:trPr/>
        <w:tc>
          <w:tcPr>
            <w:tcW w:w="4777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, dnia …........................</w:t>
            </w:r>
          </w:p>
        </w:tc>
        <w:tc>
          <w:tcPr>
            <w:tcW w:w="4294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</w:t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ieczątki imienne i podpisy osób uprawnionych </w:t>
              <w:br/>
              <w:t>do reprezentowania wykonawcy)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8"/>
                <w:tab w:val="left" w:pos="-18835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1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ar-SA"/>
        </w:rPr>
        <w:t xml:space="preserve">Formularz cenowy szczegółowy do zapytania ofertowego nr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 w:eastAsia="ar-SA"/>
        </w:rPr>
        <w:t>CH.310.123.2020</w:t>
      </w:r>
    </w:p>
    <w:tbl>
      <w:tblPr>
        <w:tblW w:w="10508" w:type="dxa"/>
        <w:jc w:val="left"/>
        <w:tblInd w:w="-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5941"/>
        <w:gridCol w:w="2055"/>
        <w:gridCol w:w="2003"/>
      </w:tblGrid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Elementy ofert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pl-PL" w:eastAsia="pl-PL" w:bidi="hi-IN"/>
              </w:rPr>
              <w:t>Cena jednostkowa nett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łączna netto</w:t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starczenie i wdrożenie programu Fitnet3 Complex – lub równoważny   na nieograniczoną liczbę stanowisk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ntaż „szczelnych” bramek obrotowych- 3 sztuki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Elementy gięte ze stali nierdzewnej. Skrzydła z rur stalowych, . 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amka ma posiadać odpowiednie wyposażenie i zasilanie pozwalające na sprawną i bezawaryjną współpracę z systemem ESOK. Bramki kasowe – 2 sztuki, Bramka wyjściowa –  dwukierunkowa  Wymiary  bramek mają być dostosowane do warunków panujących w miejscu instalacji. Bramka saunowa 1 sztuka -  dwukierunkowa  Wymiary  bramki mają być dostosowane do warunków panujących w miejscu instalacji Wykonawca jest zobowiązany do sprawdzenia tych warunków przed złożeniem oferty.  Wszystkie 3 bramki muszą posiadać funkcjonalność opadania ramion przy braku napięcia elektrycznego. Wyłącznik zasilania trzech bramek musi być zlokalizowany w boksie kasow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taż czytnika/czytników przy saunie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tęp do sauny po przyłożeniu transpondera do czytnika wejściowego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jście z sauny po przyłożeniu transpondera do czytnika wyjściowego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POS: Terminal dotykowy  min 24  ",  min. 8GB RAM,  dotykowy monitor, min 256 GB SSD , Ethernet 1000,  Windows 10 PRO. (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sztu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tnik kasowy (3 sztuki do obsługi karnetów) – dedykowane do obsługi kart i transpondertów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tnik bramkowy- zgodny z liczbą bramek ( 2 kasowe i 1 saunowa) – po bramka wejściowa -1  wyjściowa -2 i saunowa- 2. W sumie 5 czytników.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tniki KDM z wyświetlaczem kolorowym – sztuk 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stawa 500  transponderów współpracujących z ESOK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stawa 3000 karnetów współpracujących z ESOK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stalacja okablowania automatyki sterowania urządzeniami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tworzenie sieci niezależnej od obecnej Sieci biurowej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taż zasilaczy awaryjnych do zasilania modułów sterowania - POS. Zasilacze (UPS  2 sztuki) mają być uruchamiane automatycznie – 20 minut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taż wygrodzenia, zależny od zastosowanych bramek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awiający nie przewiduje wymiany aktualnie użytkowanych szafek na nowe. System ESOK musi zapewnić taką wymianę ( na szafki zamykane elektrozamkiem) w przyszłości.</w:t>
            </w:r>
          </w:p>
          <w:p>
            <w:pPr>
              <w:pStyle w:val="Normal"/>
              <w:spacing w:lineRule="auto" w:line="240"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stawa i montaż drukarek fiskalnych 3 sztuk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stawa i montaż serwera obsługującego i przechowującego dane z ESOK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owa strefa klient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ysta w dniu otwarci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left"/>
              <w:rPr>
                <w:rFonts w:ascii="Times New Roman" w:hAnsi="Times New Roman" w:eastAsia="NSimSun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NSimSun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Suma pozostałych elementów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(netto):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(brutto):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142" w:right="0" w:hanging="142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142" w:right="0" w:hanging="142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142" w:right="0" w:hanging="142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142" w:right="0" w:hanging="142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142" w:right="0" w:hanging="142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ind w:left="142" w:right="0" w:hanging="142"/>
        <w:jc w:val="left"/>
        <w:rPr/>
      </w:pPr>
      <w:r>
        <w:rPr/>
      </w:r>
    </w:p>
    <w:tbl>
      <w:tblPr>
        <w:tblW w:w="10545" w:type="dxa"/>
        <w:jc w:val="left"/>
        <w:tblInd w:w="-4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5370"/>
      </w:tblGrid>
      <w:tr>
        <w:trPr/>
        <w:tc>
          <w:tcPr>
            <w:tcW w:w="5175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, dnia …........................</w:t>
            </w:r>
          </w:p>
        </w:tc>
        <w:tc>
          <w:tcPr>
            <w:tcW w:w="5370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ieczątki imienne i podpisy osób uprawnionych </w:t>
              <w:br/>
              <w:t>do reprezentowania wykonawcy)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708"/>
                <w:tab w:val="left" w:pos="-18835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1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Arial" w:hAnsi="Arial" w:eastAsia="Times New Roman" w:cs="Arial"/>
        <w:color w:val="auto"/>
        <w:lang w:val="pl-PL" w:eastAsia="zxx" w:bidi="ar-S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1.%2"/>
      <w:lvlJc w:val="left"/>
      <w:pPr>
        <w:tabs>
          <w:tab w:val="num" w:pos="108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"/>
      <w:lvlJc w:val="right"/>
      <w:pPr>
        <w:tabs>
          <w:tab w:val="num" w:pos="1440"/>
        </w:tabs>
        <w:ind w:left="2160" w:hanging="180"/>
      </w:pPr>
      <w:rPr>
        <w:rFonts w:cs="Times New Roman"/>
      </w:rPr>
    </w:lvl>
    <w:lvl w:ilvl="3">
      <w:start w:val="1"/>
      <w:numFmt w:val="decimal"/>
      <w:lvlText w:val="%3.%4"/>
      <w:lvlJc w:val="left"/>
      <w:pPr>
        <w:tabs>
          <w:tab w:val="num" w:pos="180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4.%5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5.%6"/>
      <w:lvlJc w:val="right"/>
      <w:pPr>
        <w:tabs>
          <w:tab w:val="num" w:pos="25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6.%7"/>
      <w:lvlJc w:val="left"/>
      <w:pPr>
        <w:tabs>
          <w:tab w:val="num" w:pos="288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7.%8"/>
      <w:lvlJc w:val="left"/>
      <w:pPr>
        <w:tabs>
          <w:tab w:val="num" w:pos="324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8.%9"/>
      <w:lvlJc w:val="right"/>
      <w:pPr>
        <w:tabs>
          <w:tab w:val="num" w:pos="360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mkiobrotowe.pl/55-product-5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36:00Z</dcterms:created>
  <dc:creator>Małgorzata Górska</dc:creator>
  <dc:description/>
  <dc:language>en-US</dc:language>
  <cp:lastModifiedBy/>
  <cp:lastPrinted>1995-11-21T17:41:00Z</cp:lastPrinted>
  <dcterms:modified xsi:type="dcterms:W3CDTF">2020-10-01T11:42:31Z</dcterms:modified>
  <cp:revision>24</cp:revision>
  <dc:subject/>
  <dc:title>                        FORMULARZ OFERTOWY</dc:title>
</cp:coreProperties>
</file>